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w związku z art. 40 ust. 1 oraz art. 42 ustawy z dnia</w:t>
        <w:br/>
        <w:t>8 marca 1990 roku o samorządzie gminnym (Dz. U. z 2019 r. poz. 506 ze zm.) oraz art. 8 ust.</w:t>
        <w:br/>
        <w:t>1a ustawy z dnia 21 marca 1985 r. o drogach publicznych (Dz. U. z 2018 r., poz. 2068 ze zm. )</w:t>
        <w:br/>
        <w:t xml:space="preserve">Rada Gminy Duszniki, po uzyskaniu pisemnej zgody właścicieli terenu, uchwala </w:t>
        <w:br/>
        <w:t>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 xml:space="preserve">. Nadaje się nazwę ulica Długa, drodze położonej na terenie Gminy Duszniki, </w:t>
        <w:br/>
        <w:t>w miejscowości Sędzinko, obejmującej działkę o numerze ewidencyjnym 215/30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Usytuowanie oraz przebieg ulicy, o której mowa w ust. 1, określa rysunek sytuacyjny stanowiący załącznik do uchwały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§3.</w:t>
      </w: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9922" w:right="5" w:firstLine="698"/>
        <w:rPr/>
      </w:pP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val="en-US" w:eastAsia="en-US"/>
        </w:rPr>
        <w:drawing>
          <wp:inline distT="0" distB="0" distL="0" distR="0">
            <wp:extent cx="8546465" cy="43237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rPr>
          <w:rFonts w:ascii="Calibri" w:hAnsi="Calibri" w:cs="Calibri"/>
          <w:b/>
          <w:b/>
          <w:color w:val="FF0000"/>
        </w:rPr>
      </w:pPr>
      <w:r>
        <w:rPr>
          <w:color w:val="FF0000"/>
        </w:rPr>
        <w:t xml:space="preserve">                          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rFonts w:cs="Calibri"/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>W związku z wydzieleniem działek budowlanych w miejscowości Sędzinko na działkach przyległych do drogi wewnętrznej o nr ewid. 215/30 stanowiącej własność osób fizycznych zasadne jest nadanie nazwy tej drodze. Na wniosek właścicieli działki stanowiącej drogę wewnętrzną przychylono się do nadania nazwy - ul. Długa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Zgodnie z art. 8 ust. 1a ustawy z dnia 21 marca 1985r. o drogach publicznych  </w:t>
        <w:br/>
        <w:t xml:space="preserve">(Dz. U. z 2019 r., poz. 1815) podjęcie przez Radę Gminy Duszniki uchwały w sprawie nadania nazwy drodze wewnętrznej wymaga uzyskania pisemnej zgody właścicieli terenu, </w:t>
        <w:br/>
        <w:t xml:space="preserve">na których jest ona zlokalizowana. Tym samym zostały spełnione warunki dla nadania nazwy przedmiotowej drodze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31:00Z</dcterms:created>
  <dc:creator>PKasia</dc:creator>
  <dc:description/>
  <cp:keywords/>
  <dc:language>en-US</dc:language>
  <cp:lastModifiedBy>Biuro Obsługi Interesanta</cp:lastModifiedBy>
  <cp:lastPrinted>2019-11-06T09:07:00Z</cp:lastPrinted>
  <dcterms:modified xsi:type="dcterms:W3CDTF">2019-11-18T16:31:00Z</dcterms:modified>
  <cp:revision>2</cp:revision>
  <dc:subject/>
  <dc:title/>
</cp:coreProperties>
</file>