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UCHWAŁA NR XIX/    /19      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5 listopada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 ust. 1  ustawy z dnia 8 marca 1990 r. o samorządzie gminnym (Dz. U. z 2019 r. poz. 506 z późniejszymi zm.) i § 94 ust.1 Uchwały Nr LVI/385/18 Rady Gminy Duszniki z dnia 25 września 2018 r. ( Dz. Urz. Woj. 2018.7339) w sprawie Statutu Gminy Duszniki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twierdza się plan pracy Komisji Rewizyjnej Rady Gminy Duszniki na rok 2020    stanowiący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j Komisji Rewizyjnej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ałącznik</w:t>
        <w:tab/>
        <w:tab/>
        <w:tab/>
        <w:tab/>
        <w:tab/>
        <w:tab/>
        <w:tab/>
        <w:tab/>
        <w:tab/>
        <w:tab/>
        <w:tab/>
        <w:t xml:space="preserve">     do Uchwały Nr XLIII/320/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 dnia 27 listopad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8</w:t>
      </w:r>
      <w:r>
        <w:rPr/>
        <w:t xml:space="preserve"> ro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sprawozdania z działalności Komisji w 2017 r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kontrola szkoleń pracowników i sołtys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delegacji za II półrocze 2017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rzystania środków OSP w gmi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piniowanie budżetu gminy i uchwalenie wniosku w sprawie absolutorium dla Wójta Gmin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 środków finansowych przez Gminny Ośrodek Pomocy Społecznej w Dusznika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a w zakresie działalności sportowo-rekreacyjnej gminy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Analiza sprawozdania Wójta z wykonania budżetu za I półrocze 2018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nania prac naprawczych na drogach gmin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planu pracy Komisji Rewizyjnej na rok 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gminy na rok 201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8:00Z</dcterms:created>
  <dc:creator>Beata</dc:creator>
  <dc:description/>
  <cp:keywords/>
  <dc:language>en-US</dc:language>
  <cp:lastModifiedBy>Biuro Obsługi Interesanta</cp:lastModifiedBy>
  <cp:lastPrinted>2019-11-14T13:47:00Z</cp:lastPrinted>
  <dcterms:modified xsi:type="dcterms:W3CDTF">2019-11-19T09:48:00Z</dcterms:modified>
  <cp:revision>2</cp:revision>
  <dc:subject/>
  <dc:title/>
</cp:coreProperties>
</file>