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</w:rPr>
      </w:pPr>
      <w:r>
        <w:rPr>
          <w:b/>
        </w:rPr>
        <w:t>PROJEKT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…………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5 listopad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 ze zm.) oraz art. art. 212, 214, 215, 222, 235-237, 258 i 264 ust. 3 ustawy z dnia 27 sierpnia 2009r. o finansach publicznych (Dz.U. z 2019r. poz. 869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; Nr IX/51/19 z dn. 28.05.2019r.; Nr XIII/63/19 z dn. 30.07.2019r.; Nr XIV/76/19 z dn. 4.09.2019r.; Nr XV/78/19 z dn. 24.09.2019r.; Nr XVI/110/19 z dn. 10.10.2019r.; Nr XVII/118/19 z dn. 22.10.2019r.; Nr XVIII/135/19 z dn. 12.11.2019r. oraz zarządzeniami Nr 43/19 z dn. 9.04.2019r.; Nr 52/19 z dn. 29.04.2019r.; Nr 59/19 z dn. 30.05.2019r.; Nr 73/19 z dn. 3.07.2019r.; Nr 81/19 z dn. 30.08.2019r.; Nr 92/19 z dn. 29.10.2019r., Nr 93/19 z dn. 4.11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8 i 13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42.159.341,07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             </w:t>
      </w:r>
      <w:r>
        <w:rPr/>
        <w:t>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41.640.905,07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18.43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133.510,07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43.369.838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8.934.076,0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3.175.759,42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9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4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435.762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 xml:space="preserve">14.133.510,07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§ 8. Określa się plan przychodów i kosztów samorządowego zakładu budżetowego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- przychody w wysokości 4.624.200,00 zł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- koszty w wysokości 4.624.200,00 zł, zgodnie z załącznikiem Nr 6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§ 13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           </w:t>
      </w:r>
      <w:r>
        <w:rPr/>
        <w:t>do realizacji dla poszczególnych sołectw zgodnie z załącznikiem Nr 5.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3, 5, 9 i 10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6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/>
      </w:pPr>
      <w:r>
        <w:rPr/>
        <w:t>z dnia  25 listopad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osiemnastej zmianie budżetu Gminy Duszniki na 2019 rok dokonuje się zmian w budżecie polegających na zwiększeniach, zmniejszeniach i przesunięciach środków finansowych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, zgodnie z załącznikami nr 1 i 3 dokonuje się zwiększenia środków              z tytułu dotacji celowej na zadania z zakresu administracji rządowej i KDR oraz darowizny dla przedszkola. Dokonuje się zmniejszenia środków z tytułu dotacji celowej na wspieranie rodziny i wpłat na wyżywienie w oddziałach przedszko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/>
        <w:t>W planie wydatków, zgodnie z załącznikami 2, 3, 4, 5 dokonuje się zmian wydatków          w działach i rozdziałach: infrastruktura wodociągowa i sanitacyjna wsi, drogi gminne, adm. rządowa, urząd gminy, oświata, przeciwdziałanie alkoholizmowi, pomoc społeczna, rodzina, obsługa długu, oświetlenie i świetlice wiejskie. Zmniejsza się i przesuwa środki na budowę budynku socjalnego. Dokonuje się przesunięcia środków w ramach funduszu sołeckiego wsi Młynkowo, Podrzewie i Wilkowo.</w:t>
      </w:r>
    </w:p>
    <w:p>
      <w:pPr>
        <w:pStyle w:val="Akapitzlis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iCs/>
        </w:rPr>
      </w:pPr>
      <w:r>
        <w:rPr>
          <w:iCs/>
        </w:rPr>
        <w:t xml:space="preserve">W planie samorządowego zakładu budżetowego, zgodnie z załącznikiem nr 6 wprowadza się zwiększenie środków po stronie przychodów i kosztów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6:02:00Z</dcterms:created>
  <dc:creator>.</dc:creator>
  <dc:description/>
  <cp:keywords/>
  <dc:language>en-US</dc:language>
  <cp:lastModifiedBy>Biuro Obsługi Interesanta</cp:lastModifiedBy>
  <cp:lastPrinted>2019-10-15T11:39:00Z</cp:lastPrinted>
  <dcterms:modified xsi:type="dcterms:W3CDTF">2019-11-18T16:02:00Z</dcterms:modified>
  <cp:revision>2</cp:revision>
  <dc:subject/>
  <dc:title>UCHWAŁA  NR</dc:title>
</cp:coreProperties>
</file>