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UCHWAŁA Nr                                                   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/>
      </w:pPr>
      <w:r>
        <w:rPr>
          <w:b/>
        </w:rPr>
        <w:t>z dnia 22 października 2019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 8 ustawy z dnia 8 marca 1990 r. o samorządzie gminnym ( t.j. Dz.U. z 2019 r. poz. 506 z późn. zm.) oraz art. 6 ust. 3 ustawy z dnia 15 listopada 1984 r. o podatku rolnym (t.j. Dz.U. z 2019 r. poz. 1256 z późn. zm.), zarządz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Obniża się cenę skupu żyta do celów wymiaru podatku rolnego, ogłoszoną                        w Komunikacie Prezesa Głównego Urzędu Statystycznego z dnia ……… roku w sprawie średniej ceny skupu żyta za okres 11 kwartałów będącej podstawą do ustalenia podatku rolnego na rok podatkowy 2020 z kwoty ….. zł za dt do kwoty 52,40 zł za d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3. </w:t>
      </w:r>
      <w:r>
        <w:rPr/>
        <w:t>Uchwała wchodzi w życie z dniem 01.01.2020 roku i ma zastosowanie do roku podatkowego 2020 oraz podlega ogłoszeniu w Dzienniku Urzędowym Województwa Wielkopol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 ……….. Rady Gminy Duszniki z dnia 22 października 2019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………. roku w sprawie średniej ceny skupu żyta za okres 11 kwartałów będącej podstawą do ustalenia podatku rolnego na rok podatkowy 2020  roku ustalono cenę skupu żyta do celów wymiaru podatku rolnego w wysokości ……. zł. za dt.</w:t>
      </w:r>
    </w:p>
    <w:p>
      <w:pPr>
        <w:pStyle w:val="Normal"/>
        <w:spacing w:lineRule="auto" w:line="360"/>
        <w:jc w:val="both"/>
        <w:rPr/>
      </w:pPr>
      <w:r>
        <w:rPr/>
        <w:tab/>
        <w:t>W roku 2019 do celów wymiaru podatku rolnego przyjęto cenę skupu żyta w 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Na rok 2020 przyjmuje się cenę skupu żyta do celów wymiaru podatku rolnego w 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…………….. pozytywnie zaopiniowała pr oponowaną stawkę ceny skupu żyta w wysokości 52,4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00:00Z</dcterms:created>
  <dc:creator>Hanna Drobnik</dc:creator>
  <dc:description/>
  <cp:keywords/>
  <dc:language>en-US</dc:language>
  <cp:lastModifiedBy>Biuro Obsługi Interesanta</cp:lastModifiedBy>
  <cp:lastPrinted>2019-10-14T13:36:00Z</cp:lastPrinted>
  <dcterms:modified xsi:type="dcterms:W3CDTF">2019-10-16T09:00:00Z</dcterms:modified>
  <cp:revision>2</cp:revision>
  <dc:subject/>
  <dc:title>UCHWAŁA NR LIV-292/06</dc:title>
</cp:coreProperties>
</file>