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</w:rPr>
      </w:pPr>
      <w:r>
        <w:rPr>
          <w:b/>
        </w:rPr>
        <w:t>Projekt   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2 października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14/18 Rady </w:t>
      </w:r>
      <w:r>
        <w:rPr>
          <w:b/>
        </w:rPr>
        <w:t>Gminy Duszniki</w:t>
      </w:r>
      <w:r>
        <w:rPr>
          <w:b/>
          <w:bCs/>
        </w:rPr>
        <w:t xml:space="preserve"> z dnia 20.12.2018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9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9r. poz. 506) oraz art. art. 212, 214, 215, 222, 235-237, 258 i 264 ust. 3 ustawy z dnia 27 sierpnia 2009r. o finansach publicznych (Dz.U. z 2019r. poz. 869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14/18 Rady Gminy Duszniki z dnia 20.12.2018r. w sprawie uchwały budżetowej na rok 2019 zmienionej uchwałami Nr VI/29/19 z dn. 26.02.2019r.; Nr VII/33/19              z dn. 26.03.2019r.; Nr VIII/49/19 z dn. 23.04.2019r.; Nr IX/51/19 z dn. 28.05.2019r.; Nr XIII/63/19 z dn. 30.07.2019r.; Nr XIV/76/19 z dn. 4.09.2019r.; Nr XV/78/19 z dn. 24.09.2019r.; Nr XVI/110/19 z dn. 10.10.2019r. oraz zarządzeniami Nr 43/19 z dn. 9.04.2019r.; Nr 52/19 z dn. 29.04.2019r.; Nr 59/19 z dn. 30.05.2019r.; Nr 73/19 z dn. 3.07.2019r.; Nr 81/19 z dn. 30.08.2019r.,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4, 6, 8 i 13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9 w wysokości  </w:t>
      </w:r>
      <w:r>
        <w:rPr>
          <w:b/>
        </w:rPr>
        <w:t>40.750.098,04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             </w:t>
      </w:r>
      <w:r>
        <w:rPr/>
        <w:t>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40.231.662,04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518.436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2.775.440,04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9 w wysokości  </w:t>
      </w:r>
      <w:r>
        <w:rPr>
          <w:b/>
        </w:rPr>
        <w:t>41.960.595,04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7.213.165,0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958.324,1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995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747.43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5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2.775.440,04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  <w:t xml:space="preserve">         </w:t>
      </w:r>
      <w:r>
        <w:rPr/>
        <w:t xml:space="preserve">§ 3. Deficyt budżetu w kwocie </w:t>
      </w:r>
      <w:r>
        <w:rPr>
          <w:b/>
        </w:rPr>
        <w:t>1.210.497,00</w:t>
      </w:r>
      <w:r>
        <w:rPr>
          <w:b/>
          <w:bCs/>
        </w:rPr>
        <w:t xml:space="preserve"> zł</w:t>
      </w:r>
      <w:r>
        <w:rPr/>
        <w:t xml:space="preserve"> zostanie sfinansowany przychodami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  <w:t xml:space="preserve">                </w:t>
      </w:r>
      <w:r>
        <w:rPr/>
        <w:t>z tytułu emisji papierów wartościowych, pożyczek i kredytów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</w:r>
    </w:p>
    <w:p>
      <w:pPr>
        <w:pStyle w:val="Normal"/>
        <w:spacing w:lineRule="auto" w:line="276"/>
        <w:ind w:left="720" w:right="-285" w:hanging="720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3.000.497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 </w:t>
      </w:r>
    </w:p>
    <w:p>
      <w:pPr>
        <w:pStyle w:val="Normal"/>
        <w:spacing w:lineRule="auto" w:line="276"/>
        <w:ind w:left="720" w:right="-285" w:hanging="720"/>
        <w:jc w:val="both"/>
        <w:rPr/>
      </w:pPr>
      <w:r>
        <w:rPr/>
        <w:t xml:space="preserve">        </w:t>
      </w:r>
      <w:r>
        <w:rPr/>
        <w:t>zgodnie z załącznikiem Nr 4.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emitowanych papierów wartościowych na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94"/>
        <w:jc w:val="both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94"/>
        <w:jc w:val="both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1.210.497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94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790.000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§ 8. Określa się plan przychodów i kosztów samorządowego zakładu budżetowego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 xml:space="preserve">- przychody w wysokości 4.344.200,00 zł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- koszty w wysokości 4.344.200,00 zł, zgodnie z załącznikiem Nr 7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§ 13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2. Ustala się fundusz sołecki w formie zestawienia wydatków z podziałem kwot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</w:rPr>
      </w:pPr>
      <w:r>
        <w:rPr/>
        <w:t xml:space="preserve">             </w:t>
      </w:r>
      <w:r>
        <w:rPr/>
        <w:t>do realizacji dla poszczególnych sołectw zgodnie z załącznikiem Nr 6.”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5, 9 i 10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/>
      </w:pPr>
      <w:r>
        <w:rPr/>
        <w:t>z dnia  22 października 2019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ternastej zmianie budżetu Gminy Duszniki na 2019 rok dokonuje się zmian w budżecie polegających na zwiększeniach, zmniejszeniach i przesunięciach środków finansowych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, zgodnie z załącznikami nr 1 i 3 dokonuje się zwiększenia środków z tytułu dotacji celowej na zwrot części podatku akcyzowego za II okres płatniczy, na realizację programu „Posiłek w szkole i w domu”, z tytułu subwencji oświatowej, z tytułu większych wpływów z opłat za zezwolenia na sprzedaż napojów alkoholowych i środków wypracowanych przez WT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iCs/>
        </w:rPr>
      </w:pPr>
      <w:r>
        <w:rPr/>
        <w:t>W planie wydatków, zgodnie z załącznikami 2, 3, 5, 6 dokonuje się zwiększenia środków na wypłatę zwrotu części podatku akcyzowego za II okres płatniczy, na wydatki oświaty, na przeciwdziałanie alkoholizmowi, na realizacje programu „Posiłek w szkole i w domu”, na zakup traktorka do koszenia, na przebudowę CAK. Zmniejsza się środki na budowę wodociągów, na przebudowę ul. Leśnej w Niewierzu. Dokonuje się przesunięcia środków w ramach funduszu sołeckiego Wsi Grzebienisko.</w:t>
      </w:r>
    </w:p>
    <w:p>
      <w:pPr>
        <w:pStyle w:val="Akapitzlist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iCs/>
        </w:rPr>
        <w:t>W planie przychodów, zgodnie z załącznikiem nr 4 zmniejsza się przychody w związku ze zmniejszeniem wydatków.</w:t>
      </w:r>
    </w:p>
    <w:p>
      <w:pPr>
        <w:pStyle w:val="Akapitzlist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iCs/>
        </w:rPr>
      </w:pPr>
      <w:r>
        <w:rPr>
          <w:iCs/>
        </w:rPr>
        <w:t xml:space="preserve">W planie samorządowego zakładu budżetowego, zgodnie z załącznikiem nr 7 wprowadza się zwiększenie środków po stronie przychodów i kosztów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05:00Z</dcterms:created>
  <dc:creator>.</dc:creator>
  <dc:description/>
  <cp:keywords/>
  <dc:language>en-US</dc:language>
  <cp:lastModifiedBy>Biuro Obsługi Interesanta</cp:lastModifiedBy>
  <cp:lastPrinted>2019-10-15T11:39:00Z</cp:lastPrinted>
  <dcterms:modified xsi:type="dcterms:W3CDTF">2019-10-16T09:05:00Z</dcterms:modified>
  <cp:revision>2</cp:revision>
  <dc:subject/>
  <dc:title>UCHWAŁA  NR</dc:title>
</cp:coreProperties>
</file>