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UCHWAŁA  Nr XVI/     /19       P R O J E K T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</w:rPr>
        <w:t>z dnia 22 października 2019 r.</w:t>
      </w:r>
    </w:p>
    <w:p>
      <w:pPr>
        <w:pStyle w:val="Normal"/>
        <w:tabs>
          <w:tab w:val="clear" w:pos="708"/>
          <w:tab w:val="left" w:pos="321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w sprawie </w:t>
      </w:r>
      <w:r>
        <w:rPr/>
        <w:t xml:space="preserve">Gminnego Programu Profilaktyki i Rozwiązywania Problemów Alkoholowych </w:t>
        <w:br/>
        <w:t>rok  202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Na podstawie art. 4</w:t>
      </w:r>
      <w:r>
        <w:rPr>
          <w:bCs/>
          <w:vertAlign w:val="superscript"/>
        </w:rPr>
        <w:t>1</w:t>
      </w:r>
      <w:r>
        <w:rPr>
          <w:bCs/>
        </w:rPr>
        <w:t xml:space="preserve"> ust. 2 i 5 ustawy z dnia 26 października 1982 r. o wychowaniu </w:t>
        <w:br/>
        <w:t>w trzeźwości i przeciwdziałaniu alkoholizmowi (</w:t>
      </w:r>
      <w:r>
        <w:rPr>
          <w:color w:val="000000"/>
        </w:rPr>
        <w:t xml:space="preserve">tekst jedn.: </w:t>
      </w:r>
      <w:r>
        <w:rPr>
          <w:bCs/>
        </w:rPr>
        <w:t xml:space="preserve">Dz. U. z 2018 r. poz. 2137 </w:t>
        <w:br/>
        <w:t xml:space="preserve">z późn. zmianami) art. 18 ust. 2 pkt.15 ustawy z dnia </w:t>
      </w:r>
      <w:r>
        <w:rPr>
          <w:color w:val="000000"/>
        </w:rPr>
        <w:t xml:space="preserve">8 marca 1990 r. o samorządzie gminnym (tekst jedn.: Dz. U. z 2019 r. poz. 506 z późn. zmianami), </w:t>
      </w:r>
      <w:r>
        <w:rPr>
          <w:bCs/>
        </w:rPr>
        <w:t xml:space="preserve"> – Rada Gminy Duszniki uchwala co następuj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1. Uchwala się Gminny Program Profilaktyki i Rozwiązywania Problemów Alkoholowych na terenie Gminy Duszniki na 2020 rok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2.1. Gminny Program Profilaktyki i Rozwiązywania Problemów Alkoholowych na 2020 rok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2. Preliminarz kosztów związanych z realizacją Gminnego Programu Profilaktyki </w:t>
        <w:br/>
        <w:t>i Rozwiązywania Problemów Alkoholowych na terenie Gminy Duszniki, na rok 2020 stanowi  Załącznik nr 2 do Uchwały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§ 4. Uchwała wchodzi w życie z dniem 1 stycznia 2020 r.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UZASADNIENIE</w:t>
        <w:br/>
        <w:t>DO UCHWAŁY Nr XVI/   /19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autoSpaceDE w:val="false"/>
        <w:jc w:val="center"/>
        <w:rPr/>
      </w:pPr>
      <w:r>
        <w:rPr>
          <w:bCs/>
        </w:rPr>
        <w:t>z dnia 22 października 2019 roku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o zadań samorządu gminy należą sprawy określone w przepisach art. 1 i art. 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Zgodnie z art. 4 ust. 1 powołanej wyżej ustawy określone zadania są realizowane w postaci gminnego programu profilaktyki i rozwiązywania problemów alkoholowych, który stanowi część strategii rozwiązywania problemów społecznych na terenie Gminy Duszniki na lata 2016-2020.</w:t>
        <w:br/>
        <w:t>Z uwagi na fakt, iż Gminny Program Profilaktyki i Rozwiązywania Problemów Alkoholowych na rok 2019 dla Gminy Duszniki, przyjęty Uchwałą Nr LVI/387/18 Rady Gminy Duszniki z dnia 25 września 2019 r. traci ważność z dniem 31 grudnia 2019 roku, uzasadnionym jest uchwalenie Gminnego Programu Profilaktyki i Rozwiązywania Problemów Alkoholowych dla Gminy Duszniki na rok 2020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55:00Z</dcterms:created>
  <dc:creator>Danuta Dolemba</dc:creator>
  <dc:description/>
  <cp:keywords/>
  <dc:language>en-US</dc:language>
  <cp:lastModifiedBy>Biuro Obsługi Interesanta</cp:lastModifiedBy>
  <cp:lastPrinted>2019-10-13T21:38:00Z</cp:lastPrinted>
  <dcterms:modified xsi:type="dcterms:W3CDTF">2019-10-16T08:55:00Z</dcterms:modified>
  <cp:revision>2</cp:revision>
  <dc:subject/>
  <dc:title/>
</cp:coreProperties>
</file>