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XI/  /19    P R O J E K T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grud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wniosku mieszkańców sołectwa Sarbia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sołectwa Sarbia w sprawie remontu nawierzchni drogi gruntowej przekazuje się do komisji Skarg, Wniosków i Petycji, w celu przeanalizowania sprawy</w:t>
        <w:br/>
        <w:t xml:space="preserve">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4 grudnia 2019 r. do Rady Gminy Duszniki wpłynęło pismo mieszkańców sołectwa Sarbi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7:00Z</dcterms:created>
  <dc:creator>Danuta Dolemba</dc:creator>
  <dc:description/>
  <cp:keywords/>
  <dc:language>en-US</dc:language>
  <cp:lastModifiedBy>Biuro Obsługi Interesanta</cp:lastModifiedBy>
  <dcterms:modified xsi:type="dcterms:W3CDTF">2019-12-17T12:47:00Z</dcterms:modified>
  <cp:revision>2</cp:revision>
  <dc:subject/>
  <dc:title/>
</cp:coreProperties>
</file>