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chwała Nr LIV/    /18                           p r o j e k 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10 sierpnia 2018 r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12 lipca 2018 r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15 ustawy z dnia 8 marca 1990 r. o samorządzie gminnym (Dz. U. z 2018 poz. 994 z późn. zm.) oraz art. 229 pkt 3, art. 237 § 1 i art. 238 ustawy z dnia 14 czerwca 1960 r. Kodeksu postępowania administracyjnego (Dz. U. z 2017 poz. 1257 </w:t>
        <w:br/>
        <w:t>z późn. zm.), uchwala się co następuj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działanie Wójta złożoną w dniu 12 lipca 2018 r. przez Skarżąc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j o sposobie załatwienia skargi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UZASADNIENIE</w:t>
      </w:r>
    </w:p>
    <w:p>
      <w:pPr>
        <w:pStyle w:val="Normal"/>
        <w:spacing w:before="0" w:after="12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nia 12 lipca 2018 r. do Rady Gminy Duszniki wpłynęła skarga na działanie Wójta, zawierajace następujace zarzuty: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 sfałaszowania rejestru pełnomocnictw i upoważnień poprzez dopisanie upoważnienia 6*</w:t>
        <w:br/>
        <w:t xml:space="preserve"> z dnia 5 lutego 2015 r., które nie zostało faktycznie wydane;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 wprowadzenia do rejestru dokumentu oficjalnie nie wydanego i nie odebranego przez skarżąca, według którego miała zostać upoważniona do przetwarzania danych ososbowych zgromadzonych w rejestrze PESEL, rejestrze Dowodów Osobistych i Rejestrze Stanu Cywilnego oraz systemach teleinformatycznych, w których prowadzone są przedmiotowe rejestr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>Zgodnie z art. 229 pkt 3 Kodeksu postępowania administracyjnego  organem właściwym do rozpatrzenia skargi dotyczącej zadań lub działalności wójta (z wyjątkiem spraw należących do zadań zleconych z zakresu administracji rządowej) jest rada gmin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LIII/374/18 z dnia 24 lipca 2018 r. – przekazała skargę do Komisji Rewizyjnej celem przeprowadzenia postępowania oraz wydania opinii w sprawi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złonkowie Komisji Rewizyjnej Rady Gminy Duszniki, podczas zwołanego na dzień 24 lipca 2018 r. oraz w dniu 6 sierpnia 2018 r.. posiedzenia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zapoznali się </w:t>
      </w:r>
      <w:r>
        <w:rPr>
          <w:rFonts w:cs="Times New Roman" w:ascii="Times New Roman" w:hAnsi="Times New Roman"/>
          <w:sz w:val="24"/>
          <w:szCs w:val="24"/>
        </w:rPr>
        <w:t xml:space="preserve">z treścią skargi z dnia 12 lipca 2018 r. kierowaną do radnych Gminy Duszniki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słuchali wyjaśnień zaproszonych na posiedzenie: Jacka Lichockiego (inspektora ds. ewidencji, dowodów osobistych, pracownika referatu spraw obywatelskich), Emilii Gogołkiewicz-Kołeckiej (inspektora ds. obsługi sekretariatu i promocji gminy, prowadzącej rejestr upoważnień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o przeanalizowaniu dokumentacji skargi oraz po wysłuchaniu ustnych wyjaśnień ww. osób Członkowie Komisji Rewizyjnej stwierdzili, że zarzut podany w pkt. 1 dotyczący sfałszowania rejestru pełnomocnictw i upoważnień – nie jest uzasadnion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arżąca, jako dowód wskazujący na sfałszowanie rejestru podała, że upoważnienie nr 6* </w:t>
        <w:br/>
        <w:t>z dnia 5 lutego 2015 r. – dopisane było, co najmniej po dacie 29 maja 2015 r., kolejnym dowodem potwierdzającym fakt nieotrzymania przez Skarżącą rzeczonego upoważnienia, jest kwestią braku podpisu Skarżącej na dokumencie, który potwierdzałby przyjęcie i zapoznanie się z owym upoważnieniem.</w:t>
      </w:r>
    </w:p>
    <w:p>
      <w:pPr>
        <w:pStyle w:val="NormalnyWeb"/>
        <w:spacing w:lineRule="auto" w:line="276"/>
        <w:jc w:val="both"/>
        <w:rPr/>
      </w:pPr>
      <w:r>
        <w:rPr/>
        <w:t>Na posiedzeniu komisji zapoznano członków komisji z opinią radcy prawnego urzędu,  </w:t>
        <w:br/>
        <w:t xml:space="preserve">z której wynika, że warunkiem niezbędnym dla ważności udzielonego zezwolenia nie jest potwierdzenie jego odbioru - odczytano opinię w całości oraz odczytano wyjaśnienia pracownika prowadzącego rejestr upoważnień potwierdzającego, że nie ma wymogu potwierdzania odbioru upoważnienia. Przedłożono do zapoznania się przez członków komisji ze spisem spraw SK.077- „Pełnomocnictwa, upoważnienia, wzory podpisów. Podpisy elektroniczne”, prowadzonym od roku 2011 do 2015. Na żadnym z upoważnień znajdujących się w ww. spisie spraw nie ma podpisu potwierdzającego odebranie upoważnienia. W powyższym wykazie znajduje się również upoważnienie nr 10/2014 wydane przez Skarżącą, na którym to upoważnieniu osoba je otrzymująca również nie potwierdziła skarżącej odbioru upoważnienia. W aktach urzędu znajdują się upoważnienia nr 9/2014 wydane Skarżącej w dniu 11.08.2014 r., Nr 19/13 z dnia 19 września 2013 r. oraz zarządzenie nr 4/13 z dnia 7 stycznia 2013r., których odbiór również nie został przez nią potwierdzony. </w:t>
      </w:r>
    </w:p>
    <w:p>
      <w:pPr>
        <w:pStyle w:val="NormalnyWeb"/>
        <w:spacing w:lineRule="auto" w:line="276"/>
        <w:jc w:val="both"/>
        <w:rPr/>
      </w:pPr>
      <w:r>
        <w:rPr/>
        <w:t>Dodatkowo w dniu 6 sierpnia 2018 r. pracownik prowadzący rejestr upoważnień wyjaśnił, że w przedmiotowym przypadku mogło dojść do podwójnej numeracji upoważnień, ponieważ na początku roku dwie osoby prowadziły powyższy rejestr i mogła zdublować się numeracja. Upoważnienie nr 6* dopisano pod spodem tabeli, aby wpis był czytelny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rugi zarzut dotyczy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wprowadzenia do rejestru dokumentu oficjalnie nie wydanego i nie odebranego przez skarżącą, według którego miała zostać upoważniona do przetwarzania danych osobowych zgromadzonych w rejestrze PESEL, rejestrze Dowodów Osobistych </w:t>
        <w:br/>
        <w:t>i Rejestrze Stanu Cywilnego oraz systemach teleinformatycznych, w których prowadzone są przedmiotowe rejestr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siedzeniu komisji ustalono, że p</w:t>
      </w:r>
      <w:r>
        <w:rPr>
          <w:rFonts w:cs="Times New Roman" w:ascii="Times New Roman" w:hAnsi="Times New Roman"/>
          <w:sz w:val="24"/>
          <w:szCs w:val="24"/>
        </w:rPr>
        <w:t xml:space="preserve">odczas długotrwałej nieobecności jednego </w:t>
        <w:br/>
        <w:t>z pracowników referatu spraw obywatelskich (od 3.01.2015 do 1.05.2015), Skarżąca na polecenie przełożonego wykonywała zadania w powyższym referacie. Na potwierdzenie powyższego w dniu 24.07.2018 r. wyjaśnienia składał pracownik referatu spraw obywatelskich, który potwierdził, że Skarżąca pracowała w tym referacie- członkowie komisji uznali zarzut za bezzasadn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bec powyższego uznaje się skargę w całości za bezzasadn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,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Beata Kontusz - Iwańczuk</dc:creator>
  <dc:description/>
  <cp:keywords/>
  <dc:language>en-US</dc:language>
  <cp:lastModifiedBy>Monika Młynarek</cp:lastModifiedBy>
  <cp:lastPrinted>2018-08-07T09:14:00Z</cp:lastPrinted>
  <dcterms:modified xsi:type="dcterms:W3CDTF">2018-08-07T09:19:00Z</dcterms:modified>
  <cp:revision>2</cp:revision>
  <dc:subject/>
  <dc:title/>
</cp:coreProperties>
</file>