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 R O J E K T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LII/    18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czerwca 2018 r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zasad usytuowania na terenie Gminy Duszniki miejsc sprzedaży</w:t>
        <w:br/>
        <w:t xml:space="preserve"> i podawania napojów alkoholowych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 art. 12 ust. 1 ustawy z dnia 26 października 1982 r. o wychowaniu w trzeźwości i przeciwdziałaniu alkoholizmowi ( j. t. Dz. U. z 2016 r. poz. 487, ze zm.) oraz art.18 ust 2 pkt 15, art.40 ust.1, ustawy z dnia 8 marca 1990 r. o samorządzie gminnym ( j.t. Dz. U. z 2017 r., poz.1875 ze zm.) Rada Gminy Duszniki uchwala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bCs/>
          <w:sz w:val="24"/>
          <w:szCs w:val="24"/>
        </w:rPr>
        <w:t>Uchwała określa zasady usytuowania na terenie Gminy Duszniki miejsc sprzedaży</w:t>
        <w:br/>
        <w:t xml:space="preserve"> i podawania napojów alkohol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bCs/>
          <w:sz w:val="24"/>
          <w:szCs w:val="24"/>
        </w:rPr>
        <w:t>1.  Miejsca sprzedaży i podawania napojów alkoholowych, zwane dalej „punktami” nie</w:t>
        <w:br/>
        <w:t xml:space="preserve"> mogą być usytuowane w odległości mniejszej niż 50 m o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) szkól, przedszkol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kościołów i kaplic, w których odbywają się regularne nabożeństw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3) cmentar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2. Spełnienie przez dany punkt warunku usytuowania określoneg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) ust.1 pkt 1 i 2, ustala się poprzez pomiar odległości mierzonej najkrótszą drogą dojścia </w:t>
        <w:br/>
        <w:t>wzdłuż ciągów komunikacyjnych pomiędzy drzwiami głównymi tego punktu, a drzwiami głównymi do budynku, o którym mowa w ust.1 pkt 1 i 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2) ust. 1 pkt 3 ustala się poprzez pomiar odległości mierzonej najkrótszą droga dojścia wzdłuż ciągów komunikacyjnych pomiędzy drzwiami głównymi tego punktu, a główna bramą wejściową na cmentar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  <w:r>
        <w:rPr>
          <w:rFonts w:cs="Times New Roman" w:ascii="Times New Roman" w:hAnsi="Times New Roman"/>
          <w:bCs/>
          <w:sz w:val="24"/>
          <w:szCs w:val="24"/>
        </w:rPr>
        <w:t xml:space="preserve"> Zasady usytuowania punktów dotyczących wydawania jednorazowych zezwoleń ustala się poprzez pomiar odległości mierzonej najkrótszą droga dojścia wzdłuż ciągów komunikacyjnych pomiędzy drzwiami głównymi w przypadku § 2 ust.1 pkt 1 i 2, a w przypadku § 2 ust.1 pkt 3 pomiędzy główną bramą wejściową, a głównym wejściem do punk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Duszni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 xml:space="preserve">Uchwała wchodzi w życie po upływie 14 dni od dnia jej ogłoszenia w Dzienniku </w:t>
        <w:br/>
        <w:t>Urzędowym Województwa Wielkopolskieg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25:00Z</dcterms:created>
  <dc:creator>Danuta Dolemba</dc:creator>
  <dc:description/>
  <dc:language>en-US</dc:language>
  <cp:lastModifiedBy>Danuta Dolemba</cp:lastModifiedBy>
  <dcterms:modified xsi:type="dcterms:W3CDTF">2018-06-20T07:25:00Z</dcterms:modified>
  <cp:revision>2</cp:revision>
  <dc:subject/>
  <dc:title/>
</cp:coreProperties>
</file>