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 R O J E K T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NR LII/    /18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czerwca 2018 r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ustalenia zasad usytuowania na terenie Gminy Duszniki miejsc sprzedaży </w:t>
        <w:br/>
        <w:t>i podawania napojów alkoholowych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12 ust. 3 ustawy z dnia 26 października 1982 r. o wychowaniu w trzeźwości  i przeciwdziałaniu alkoholizmowi ( j. t. Dz. U. z 2016 r. poz. 487, ze zm.) oraz art. 18 ust 2 pkt 15, art. 40 ust. 1, ustawy z dnia 8 marca 1990 r. o samorządzie gminnym (j.t. Dz. U. z 2017 r., poz. 1875 ze zm.) Rada Gminy Duszniki uchwala, co następuj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bCs/>
          <w:sz w:val="24"/>
          <w:szCs w:val="24"/>
        </w:rPr>
        <w:t xml:space="preserve">Uchwała określa zasady usytuowania na terenie Gminy Duszniki miejsc sprzedaży </w:t>
        <w:br/>
        <w:t>i podawania napojów alkoholow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bCs/>
          <w:sz w:val="24"/>
          <w:szCs w:val="24"/>
        </w:rPr>
        <w:t>1. Miejsca sprzedaży i podawania napojów alkoholowych, zwane dalej „punktami” nie mogą być usytuowane w odległości mniejszej niż 50 m od: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1) szkół, przedszkoli,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2) kościołów i kaplic, w których odbywają się regularne nabożeństwa,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3) cmentarzy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. Spełnienie przez dany punkt warunku usytuowania określonego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1) ust.1 pkt 1 i 2, ustala się poprzez pomiar odległości mierzonej najkrótszą drogą dojścia wzdłuż ciągów komunikacyjnych pomiędzy drzwiami głównymi tego punktu, a drzwiami głównymi do budynku, o którym mowa w ust.1 pkt 1 i 2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2) ust. 1 pkt 3 ustala się poprzez pomiar odległości mierzonej najkrótsza droga dojścia wzdłuż ciągów komunikacyjnych pomiędzy drzwiami głównymi tego punktu, a główna bramą wejściową na cmentar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bCs/>
          <w:sz w:val="24"/>
          <w:szCs w:val="24"/>
        </w:rPr>
        <w:t>Zasady usytuowania punktów dotyczących wydawania jednorazowych zezwoleń ustala się poprzez pomiar odległości mierzonej najkrótszą droga dojścia wzdłuż ciągów komunikacyjnych pomiędzy drzwiami głównymi w przypadku § 2 ust.1 pkt 1 i 2, a w przypadku § 2 ust.1 pkt 3 pomiędzy główną bramą wejściową, a głównym wejściem do punkt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jej ogłoszenia w Dzienniku Urzędowym Województwa Wielkopolski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UZASADNIENIE </w:t>
        <w:br/>
        <w:t xml:space="preserve">DO UCHWAŁY NR LII/    /18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czerwca 2018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dniu 10 stycznia 2018 r. Sejm uchwalił ustawę o zmianie ustawy o wychowaniu w trzeźwości i przeciwdziałaniu alkoholizmowi oraz ustawy o bezpieczeństwie imprez masowych (Dz. U. </w:t>
        <w:br/>
        <w:t>z 2018 r. poz. 310). Znowelizowana ustawa o wychowaniu w trzeźwości i przeciwdziałaniu alkoholizmowi weszła w życie z dniem 9 marca 2018 r. Powyższe wiąże się z koniecznością podjęcia przez Radę Gminy Duszniki, w terminie 6 miesięcy od wejścia w życie nowelizacji, nowych uchwał określających maksymalną liczbę zezwoleń na sprzedaż napojów alkoholowych na terenie gminy oraz zasady usytuowania na terenie gminy miejsc  sprzedaży i podawania napojów alkoholowych, do czego obliguje Radę Gminy Duszniki treść art. 4 nowelizacji usta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tychczasowe zasady usytuowania miejsc sprzedaży i podawania alkoholu określa </w:t>
      </w:r>
      <w:r>
        <w:rPr>
          <w:rFonts w:cs="Times New Roman" w:ascii="Times New Roman" w:hAnsi="Times New Roman"/>
          <w:bCs/>
          <w:sz w:val="24"/>
          <w:szCs w:val="24"/>
        </w:rPr>
        <w:t xml:space="preserve">uchwała Rady Gminy Duszniki Nr XXXVII-246/2001 z dnia 12 grudnia 2001 r. w sprawie ustalenia liczby punktów sprzedaży napojów zawierających powyżej 4,5% alkoholu (za wyjątkiem piwa) przeznaczonych do spożycia poza miejscem sprzedaży jak i w miejscu sprzedaży, zasad usytuowania na terenie gminy miejsc sprzedaży napojów alkoholowych oraz warunków ich sprzedaż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12 ust. 3 w aktualnym brzmieniu ustawy z dnia 26 października 1982 r. </w:t>
        <w:br/>
        <w:t>o wychowaniu w trzeźwości i przeciwdziałaniu alkoholizmowi (t. j. Dz. U. z 2016 r. poz. 487,</w:t>
        <w:br/>
        <w:t xml:space="preserve"> ze zm.), Rada Gminy ustala, w drodze uchwały, zasady usytuowania na terenie gminy miejsc sprzedaży i podawania napojów alkoholowych. 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3:00Z</dcterms:created>
  <dc:creator>Danuta Dolemba</dc:creator>
  <dc:description/>
  <dc:language>en-US</dc:language>
  <cp:lastModifiedBy>Danuta Dolemba</cp:lastModifiedBy>
  <cp:lastPrinted>2018-05-24T13:37:00Z</cp:lastPrinted>
  <dcterms:modified xsi:type="dcterms:W3CDTF">2018-06-20T07:33:00Z</dcterms:modified>
  <cp:revision>2</cp:revision>
  <dc:subject/>
  <dc:title/>
</cp:coreProperties>
</file>