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Grzebienisko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8 r. poz. 994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 art. 8 ust. 1a ustawy z dnia 21 marca 1985 r. o drogach publicznych (Dz. U. z 2017 r., poz. 2222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 xml:space="preserve">§1. Nadaje się drodze wewnętrznej położonej na terenie Gminy Duszniki, </w:t>
        <w:br/>
        <w:t xml:space="preserve">w miejscowości Grzebienisko, obejmującej działkę o numerze ewidencyjnym 241/13 </w:t>
        <w:br/>
        <w:t>nazwę: ul. Brzozowa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center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  <w:drawing>
          <wp:inline distT="0" distB="0" distL="0" distR="0">
            <wp:extent cx="6097905" cy="3644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              </w:t>
      </w:r>
      <w:r>
        <w:rPr>
          <w:sz w:val="24"/>
          <w:szCs w:val="24"/>
        </w:rPr>
        <w:t>W związku z wydzieleniem działek przeznaczonych pod zabudowę mieszkaniową jednorodzinną, zgodnie z miejscowym planem zagospodarowania przestrzennego zatwierdzonego Uchwałą Rady Gminy Duszniki nr XXVI/142/08 z dnia 31 marca 2008 roku przy drodze wewnętrznej stanowiącej działkę ewidencyjną nr 241/13 (obręb Grzebienisko) w miejscowości Grzebienisko zaistniała konieczność nadania nazwy niniejszej drodze.</w:t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łaściciele działki o numerze ewidencyjnym 241/13 zwrócili się z wnioskiem do Wójta Gminy Duszniki o nadanie nazwy dla w/w drogi oraz podali propozycję nazwy – ul. Brzozowa.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</w:t>
      </w: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40" w:leader="none"/>
        </w:tabs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nyWeb"/>
        <w:spacing w:lineRule="auto" w:line="276" w:before="280" w:after="28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14:00Z</dcterms:created>
  <dc:creator>PKasia</dc:creator>
  <dc:description/>
  <dc:language>en-US</dc:language>
  <cp:lastModifiedBy>Danuta Dolemba</cp:lastModifiedBy>
  <cp:lastPrinted>2018-06-07T11:39:00Z</cp:lastPrinted>
  <dcterms:modified xsi:type="dcterms:W3CDTF">2018-06-20T05:14:00Z</dcterms:modified>
  <cp:revision>2</cp:revision>
  <dc:subject/>
  <dc:title/>
</cp:coreProperties>
</file>