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W DUSZNIKA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12 października 20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zwolnienia samorządowego zakładu budżetowego – Komunalnego Zakładu Budżetowego  w Dusznikach z obowiązku wpłaty do budżetu Gminy Duszniki nadwyżki środków obrotowych za 2018 rok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a podstawie art. 18 ust. 2 pkt 15 ustawy z dnia 8 marca 1990 r. o samorządzie gminnym (t.j. Dz. U. z 2017 r. poz. 1875), oraz art. 15 ust. 7 ustawy z dnia 27 sierpnia 2009 r. o finansach publicznych (t.j. Dz. U. z 2017 r. poz. 2077 ze zm.) Rada Gminy w Dusznikach uchwala, co następuje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uzyskania przez Komunalny Zakład Budżetowy w Dusznikach nadwyżki środków obrotowych zwalnia się samorządowy zakład budżetowy z wpłaty do budżetu Gminy Duszniki nadwyżki środków obrotowych ustalonych na koniec okresu sprawozdawczego za 2018 rok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dwyżka środków obrotowych, o której mowa w §1,  zostanie  przeznaczona  na realizację zadań statutowych Komunalnego Zakładu Budżetowego w Dusznikach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Kierownikowi Komunalnego Zakładu Budżetowego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 15 ust. 7  ustawy z dnia 27 sierpnia 2009 r. o finansach publicznych (j.t Dz. U. z 2017 r. poz. 2077 ze zm.) Rada Gminy w formie uchwały może zwolnić Komunalny Zakład Budżetowy z obowiązku wpłaty nadwyżki środków obrotowych ustalonych na koniec okresu sprawozdawczego. </w:t>
      </w:r>
    </w:p>
    <w:p>
      <w:pPr>
        <w:pStyle w:val="Normal"/>
        <w:spacing w:before="0" w:after="12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powyższym Komunalny Zakład Budżetowy w Dusznikach zwrócił się z wnioskiem o zwolnienie z dokonania wpłaty do budżetu Gminy Duszniki nadwyżki środków obrotowych za rok 2018. Zwolnienie Zakładu z powyższego obowiązku pozwoli na realizację zadań statutowych, a w szczególności na pokrycie bieżących wydatków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dwyżka środków obrotowych </w:t>
      </w:r>
      <w:r>
        <w:rPr>
          <w:rFonts w:cs="Times New Roman" w:ascii="Times New Roman" w:hAnsi="Times New Roman"/>
        </w:rPr>
        <w:t>jest pojęciem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 kategorii finansowych i nie jest tożsame z posiadaniem przez jednostkę środków pieniężnych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0:14:00Z</dcterms:created>
  <dc:creator>Janina Lemańska</dc:creator>
  <dc:description/>
  <cp:keywords/>
  <dc:language>en-US</dc:language>
  <cp:lastModifiedBy>Monika Młynarek</cp:lastModifiedBy>
  <dcterms:modified xsi:type="dcterms:W3CDTF">2018-10-05T10:14:00Z</dcterms:modified>
  <cp:revision>2</cp:revision>
  <dc:subject/>
  <dc:title/>
</cp:coreProperties>
</file>