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rFonts w:cs="Calibri"/>
          <w:b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sz w:val="24"/>
          <w:szCs w:val="24"/>
        </w:rPr>
        <w:br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PROJEKT F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UCHWAŁA NR LVI/      /2018                        </w:t>
        <w:br/>
        <w:t xml:space="preserve">RADY GMINY DUSZNIKI </w:t>
        <w:br/>
        <w:t>z dnia 25 września 2018 r.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: przyjęcia programu współpracy z organizacjami pozarządowymi oraz podmiotami prowadzącymi działalność pożytku publicznego w Gminie Duszniki </w:t>
        <w:br/>
        <w:t>na rok 2019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 art. 5a ust. 1 ustawy z dnia 24 kwietnia 2003 r. o działalności pożytku</w:t>
        <w:br/>
        <w:t>publicznego i o wolontariacie (</w:t>
      </w:r>
      <w:r>
        <w:rPr>
          <w:rStyle w:val="St1"/>
          <w:sz w:val="24"/>
          <w:szCs w:val="24"/>
        </w:rPr>
        <w:t xml:space="preserve"> Dz. U. z 2018 r. poz. 450 ze zm.) </w:t>
      </w:r>
      <w:r>
        <w:rPr>
          <w:sz w:val="24"/>
          <w:szCs w:val="24"/>
        </w:rPr>
        <w:t>uchwala się, co następuje: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</w:t>
      </w:r>
      <w:r>
        <w:rPr>
          <w:sz w:val="24"/>
          <w:szCs w:val="24"/>
        </w:rPr>
        <w:t>. Uchwala się roczny program współpracy z organizacjami pozarządowymi oraz podmiotami określonymi w art. 3 ust. 3 z dnia 24 kwietnia 2003r. o działalności pożytku publicznego i o wolontariacie na 2019 r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2.</w:t>
      </w:r>
      <w:r>
        <w:rPr>
          <w:sz w:val="24"/>
          <w:szCs w:val="24"/>
        </w:rPr>
        <w:t xml:space="preserve"> Ilekroć w programie jest mowa o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stawie – należy przez to rozumieć ustawę z dnia 24 kwietnia 2003 r. o działalności pożytku publicznego i o wolontariacie (</w:t>
      </w:r>
      <w:r>
        <w:rPr>
          <w:rStyle w:val="St1"/>
          <w:sz w:val="24"/>
          <w:szCs w:val="24"/>
        </w:rPr>
        <w:t>Dz. U. z 2018 r. poz. 450 ze zm.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organizacjach pozarządowych i innych podmiotach – należy przez to rozumieć organizacje i podmioty, o których mowa w art. 3 ust. 2 i ust. 3 ustawy wymienionej </w:t>
        <w:br/>
        <w:t>w pkt. 1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sz w:val="24"/>
          <w:szCs w:val="24"/>
        </w:rPr>
        <w:t>konkursie – należy rozumieć przez to otwarty konkurs ofert, o których mowa w art. 11 ust.2 usta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Gminie – należy przez to rozumieć Gminę Duszniki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niu publicznym – rozumie się przez to zadania określone w art. 4 ustawy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sz w:val="24"/>
          <w:szCs w:val="24"/>
        </w:rPr>
        <w:t>udziale finansowych środków własnych - należy przez to rozumieć środki finansowe niepochodzące z budżetu gminy przeznaczone na realizację zadania, o którego wsparcie finansowe ubiega się organizacja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środkach publicznych- należy przez to rozumieć środki publiczne, o których mowa </w:t>
        <w:br/>
        <w:t>w ustawie o finansach publicznych, przeznaczone na wydatki publiczne w rozumieniu tej ustawy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wkładzie niefinansowym (rzeczowym i osobowym) - należy przez to rozumieć wniesienie określonych składników majątku (nieodpłatnych usług oraz zasobów rzeczowych) lub nieodpłatnej pracy do projektu niepowodującej powstania faktycznego wydatku pieniężnego wynagrodzenia;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e programu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3.</w:t>
      </w:r>
      <w:r>
        <w:rPr>
          <w:sz w:val="24"/>
          <w:szCs w:val="24"/>
        </w:rPr>
        <w:t xml:space="preserve"> Nadrzędnym celem współpracy gminy z organizacjami pozarządowymi oraz podmiotami, o których mowa w art.3 ust.3 ustawy, jest wspieranie rozwoju społeczeństwa obywatelskiego dla lepszego zaspokajania potrzeb i podnoszenie poziomu życia mieszkańców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3. 1.</w:t>
      </w:r>
      <w:r>
        <w:rPr>
          <w:sz w:val="24"/>
          <w:szCs w:val="24"/>
        </w:rPr>
        <w:t xml:space="preserve">Celem głównym programu jest budowanie partnerstwa pomiędzy Gminą Duszniki </w:t>
        <w:br/>
        <w:t xml:space="preserve">a organizacjami pozarządowymi i innymi podmiotami, służącego rozpoznawaniu </w:t>
        <w:br/>
        <w:t xml:space="preserve">i zaspokajaniu potrzeb mieszkańców oraz wzmacnianiu roli aktywności obywatelskiej </w:t>
        <w:br/>
        <w:t>w rozwiązywaniu problemów lokalnych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Powyższy cel realizowany jest poprzez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1) określenie kierunków realizacji zadań publiczn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zapewnienie udziału organizacjom pozarządowym w realizacji zadań publiczn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wykorzystanie potencjału i możliwości organizacji pozarządow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rozwijanie zakresu świadczonych usług publicznych oraz podniesienie ich, jakości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) tworzenie warunków do obniżenia kosztów realizacji zadań publicznych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. Cele szczegółowe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1)Tworzenie warunków do zwiększenia aktywności społecznej, poprzez wsparcie aktywności obywatelskiej mieszkańców gminy, tworzenie sprzyjających warunków dla powstawania inicjatyw lokal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Kształtowanie społeczeństwa obywatelskiego poprzez, umacnianie w świadomości społecznej poczucia odpowiedzialności za wspólnotę lokalną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Poprawa, jakości życia, poprzez pełniejsze zaspokojenie potrzeb społecz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Integracja podmiotów publicznych i pozarządowych kreujących i realizujących lokalną politykę w sferze zadań publicznych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)Racjonalne wykorzystanie publicznych środków finansowych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I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a priorytet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4.</w:t>
      </w:r>
      <w:r>
        <w:rPr>
          <w:sz w:val="24"/>
          <w:szCs w:val="24"/>
        </w:rPr>
        <w:t xml:space="preserve"> Ustala się wykaz zadań publicznych, na realizację, których Gmina Duszniki może udzielić zlecenia w 2019 roku w zakresie: 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lang w:eastAsia="pl-PL"/>
        </w:rPr>
        <w:t>pomocy społecznej, w tym pomocy rodzinom i osobom w trudnej sytuacj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pl-PL"/>
        </w:rPr>
        <w:t xml:space="preserve">życiowej oraz wyrównywania szans tych rodzin i osób; 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działalności na rzecz osób w wieku emerytalnym; 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3)</w:t>
        <w:tab/>
        <w:t xml:space="preserve">działalności na rzecz osób niepełnosprawnych; 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4)</w:t>
        <w:tab/>
      </w:r>
      <w:r>
        <w:rPr>
          <w:rFonts w:cs="Calibri" w:ascii="Calibri" w:hAnsi="Calibri"/>
          <w:lang w:eastAsia="pl-PL"/>
        </w:rPr>
        <w:t>kultury, sztuki, ochrony dóbr kultury i dziedzictwa narodowego;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</w:t>
        <w:tab/>
      </w:r>
      <w:r>
        <w:rPr>
          <w:rFonts w:cs="Calibri" w:ascii="Calibri" w:hAnsi="Calibri"/>
          <w:bCs/>
          <w:lang w:eastAsia="pl-PL"/>
        </w:rPr>
        <w:t>wspierania i upowszechniania kultury fizycznej i sportu</w:t>
      </w:r>
      <w:r>
        <w:rPr>
          <w:rFonts w:cs="Calibri" w:ascii="Calibri" w:hAnsi="Calibri"/>
          <w:b/>
          <w:bCs/>
          <w:lang w:eastAsia="pl-PL"/>
        </w:rPr>
        <w:t>;</w:t>
      </w:r>
    </w:p>
    <w:p>
      <w:pPr>
        <w:pStyle w:val="Normal"/>
        <w:autoSpaceDE w:val="false"/>
        <w:spacing w:before="0" w:after="0"/>
        <w:ind w:left="709" w:hanging="425"/>
        <w:jc w:val="both"/>
        <w:rPr/>
      </w:pPr>
      <w:r>
        <w:rPr>
          <w:sz w:val="24"/>
          <w:szCs w:val="24"/>
        </w:rPr>
        <w:t>6)</w:t>
        <w:tab/>
      </w:r>
      <w:r>
        <w:rPr>
          <w:sz w:val="24"/>
          <w:szCs w:val="24"/>
          <w:lang w:eastAsia="pl-PL"/>
        </w:rPr>
        <w:t>podtrzymywania i upowszechniania tradycji narodowej, pielęgnowania polskości oraz rozwoju świadomości narodowej, obywatelskiej i kulturowej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7)</w:t>
        <w:tab/>
        <w:t>działalności na rzecz dzieci i młodzieży, w tym wypoczynku dzieci i młodzieży;</w:t>
      </w:r>
    </w:p>
    <w:p>
      <w:pPr>
        <w:pStyle w:val="Normal"/>
        <w:autoSpaceDE w:val="false"/>
        <w:spacing w:before="0" w:after="0"/>
        <w:ind w:left="709" w:hanging="425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8)  </w:t>
      </w:r>
      <w:r>
        <w:rPr>
          <w:rFonts w:cs="Verdana" w:ascii="Verdana" w:hAnsi="Verdana"/>
          <w:sz w:val="18"/>
          <w:szCs w:val="18"/>
        </w:rPr>
        <w:t>ekologii i ochrony zwierząt oraz ochrony dziedzictwa przyrodniczego</w:t>
      </w:r>
    </w:p>
    <w:p>
      <w:pPr>
        <w:pStyle w:val="Normal"/>
        <w:autoSpaceDE w:val="false"/>
        <w:spacing w:before="0" w:after="0"/>
        <w:ind w:left="709" w:hanging="425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9)   turystyki i krajoznawstwa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10)</w:t>
        <w:tab/>
        <w:t>działalności wspomagającej rozwój wspólnot i społeczności lokalnych;</w:t>
      </w:r>
    </w:p>
    <w:p>
      <w:pPr>
        <w:pStyle w:val="Default"/>
        <w:spacing w:lineRule="auto" w:line="276"/>
        <w:ind w:left="709" w:hanging="425"/>
        <w:jc w:val="both"/>
        <w:rPr/>
      </w:pPr>
      <w:r>
        <w:rPr>
          <w:rFonts w:cs="Calibri" w:ascii="Calibri" w:hAnsi="Calibri"/>
        </w:rPr>
        <w:t>11)</w:t>
        <w:tab/>
        <w:t>przeciwdziałania uzależnieniom i patologiom społecznym,;</w:t>
      </w:r>
    </w:p>
    <w:p>
      <w:pPr>
        <w:pStyle w:val="Default"/>
        <w:spacing w:lineRule="auto" w:line="276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)</w:t>
        <w:tab/>
        <w:t>ochrony i promocji zdrowia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V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współpracy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§5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Współpraca Gminy Duszniki z organizacjami pozarządowymi oraz innymi podmiotami odbywa się na sześciu podstawowych zasadach współpracy: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) </w:t>
      </w:r>
      <w:r>
        <w:rPr>
          <w:b/>
          <w:sz w:val="24"/>
          <w:szCs w:val="24"/>
        </w:rPr>
        <w:t>zasada pomocniczości</w:t>
      </w:r>
      <w:r>
        <w:rPr>
          <w:sz w:val="24"/>
          <w:szCs w:val="24"/>
        </w:rPr>
        <w:t xml:space="preserve"> – samorząd udziela pomocy organizacjom pozarządowym, w niezbędnym zakresie, uzasadnionym potrzebami wspólnoty samorządowej, a organizacje zapewniają ich wykonanie w sposób ekonomiczny, profesjonalny i terminowy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2) </w:t>
      </w:r>
      <w:r>
        <w:rPr>
          <w:b/>
          <w:sz w:val="24"/>
          <w:szCs w:val="24"/>
        </w:rPr>
        <w:t>zasada suwerenności stron</w:t>
      </w:r>
      <w:r>
        <w:rPr>
          <w:sz w:val="24"/>
          <w:szCs w:val="24"/>
        </w:rPr>
        <w:t xml:space="preserve"> – władze samorządowe i organizacje pozarządowe, samodzielnie</w:t>
        <w:br/>
        <w:t xml:space="preserve"> w sposób niezależny podejmują działania w zakresie współpracy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3) </w:t>
      </w:r>
      <w:r>
        <w:rPr>
          <w:b/>
          <w:sz w:val="24"/>
          <w:szCs w:val="24"/>
        </w:rPr>
        <w:t>zasada partnerstwa</w:t>
      </w:r>
      <w:r>
        <w:rPr>
          <w:sz w:val="24"/>
          <w:szCs w:val="24"/>
        </w:rPr>
        <w:t xml:space="preserve"> – wspólne, wzajemne działania i współdziałania Gminy Duszniki i organizacji pozarządowych na rzecz rozwiązywania lokalnych problemów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4) </w:t>
      </w:r>
      <w:r>
        <w:rPr>
          <w:b/>
          <w:sz w:val="24"/>
          <w:szCs w:val="24"/>
        </w:rPr>
        <w:t>zasada efektywności</w:t>
      </w:r>
      <w:r>
        <w:rPr>
          <w:sz w:val="24"/>
          <w:szCs w:val="24"/>
        </w:rPr>
        <w:t xml:space="preserve"> –  dążenie do osiągnięcia możliwie najlepszych efektów z realizacji zadań publicznych zlecanych przez Gminę Duszniki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5) </w:t>
      </w:r>
      <w:r>
        <w:rPr>
          <w:b/>
          <w:sz w:val="24"/>
          <w:szCs w:val="24"/>
        </w:rPr>
        <w:t>zasada uczciwej konkurencji</w:t>
      </w:r>
      <w:r>
        <w:rPr>
          <w:sz w:val="24"/>
          <w:szCs w:val="24"/>
        </w:rPr>
        <w:t xml:space="preserve"> – przyznawanie środków publicznych przez Gminę Duszniki oraz ich wydatkowanie przez organizacje pozarządowe obywa się zgodnie </w:t>
        <w:br/>
        <w:t>z prawem, nie naruszając dobra wzajemnych działań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6) </w:t>
      </w:r>
      <w:r>
        <w:rPr>
          <w:b/>
          <w:sz w:val="24"/>
          <w:szCs w:val="24"/>
        </w:rPr>
        <w:t>zasada jawności</w:t>
      </w:r>
      <w:r>
        <w:rPr>
          <w:sz w:val="24"/>
          <w:szCs w:val="24"/>
        </w:rPr>
        <w:t xml:space="preserve"> – procedury postępowania przy realizacji zadań publicznych przez organizacje pozarządowe, sposób udzielania oraz wykonania zadania są jawne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V</w:t>
      </w:r>
    </w:p>
    <w:p>
      <w:pPr>
        <w:pStyle w:val="Normal"/>
        <w:autoSpaceDE w:val="false"/>
        <w:spacing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przedmiotowy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6.1</w:t>
      </w:r>
      <w:r>
        <w:rPr>
          <w:sz w:val="24"/>
          <w:szCs w:val="24"/>
        </w:rPr>
        <w:t>.Przedmiotem współpracy Gminy Duszniki z organizacjami pozarządowymi oraz innymi podmiotami jest realizacja zadań publicznych, o których mowa w art. 4 ust. 1 ustawy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Gmina współpracuje z organizacjami prowadzącymi działalności statutową w dziedzinach obejmujących zakres współpracy określony w ust.1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V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y współpracy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7.1.</w:t>
      </w:r>
      <w:r>
        <w:rPr>
          <w:sz w:val="24"/>
          <w:szCs w:val="24"/>
        </w:rPr>
        <w:t xml:space="preserve"> Współpraca pomiędzy gminą a organizacjami może mieć charakter finansowy lub pozafinansowy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Współpraca o charakterze finansowym odbywa się poprzez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wspieranie przez Gminę wykonywania przez organizację zadań publicznych, wraz </w:t>
        <w:br/>
        <w:t>z udzieleniem dotacji na dofinansowanie ich realizacji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) wykorzystywanie przez Gminę dochodów z opłat za zezwolenia wydane na sprzedaż napojów alkoholowych na realizację Gminnego Programu Profilaktyki i Rozwiązywania Problemów Alkoholowych w Gminie Duszniki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Pozafinansowe formy współpracy z organizacjami pozarządowymi oraz podmiotami prowadzącymi działalność pożytku publicznego mogą w szczególności polegać na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1)Udzielaniu referencji, rekomendacji organizacjom ubiegającym się o dofinansowanie </w:t>
        <w:br/>
        <w:t>z innych źródeł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)Konsultowaniu z organizacjami pozarządowymi oraz podmiotami wymienionymi w art. 3 ust. 3 ustawy projektów aktów normatywnych w dziedzinach dotyczących działalności statutowych tych organizacji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4)Konsultowaniu projektów aktów normatywnych dotyczących sfery zadań publicznych, </w:t>
        <w:br/>
        <w:t>o której mowa w art. 4 ustawy, z radami działalności pożytku publicznego, w przypadku ich utworzenia przez właściwe jednostki samorządu terytorialnego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5)Tworzeniu wspólnych zespołów o charakterze doradczym i inicjatywnym, złożonych </w:t>
        <w:br/>
        <w:t>z przedstawicieli organizacji pozarządowych, podmiotów wymienionych w art. 3 ust. 3 ustawy przedstawicieli właściwych organów administracji publicznej;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  <w:sz w:val="24"/>
          <w:szCs w:val="24"/>
        </w:rPr>
        <w:t>6)Udostępnianiu organizacjom realizującym zadania publiczne lokali na spotkania, szkolenia</w:t>
        <w:br/>
        <w:t xml:space="preserve"> i konferencje;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 xml:space="preserve">7)Aktualizowaniu utworzonej w Urzędzie Gminy bazy danych organizacji pozarządowych działających na terenie gminy Duszniki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8)Organizowaniu spotkań, szkoleń podnoszących wiedzę i kompetencje członków organizacji pozarządowych;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9)Udzielaniu lokalnym organizacjom, poszukującym partnerów-pomocy w nawiązaniu współpracy z różnymi podmiotami z miast partnerskich w kraju i za granicą;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10)Udziale przedstawicieli organizacji pozarządowych w pracach komisji konkursowych powoływanych przez Wójta Gminy Duszniki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11)Wsparciu przy popularyzacji działań organizacji pozarządowych na stronie internetowej Gminy Duszniki oraz w Informatorze Gminy Duszniki (według zasad określonych przez redakcję),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 xml:space="preserve">12)Nawiązaniu współpracy z ośrodkami wspierającymi organizacje pozarządowe </w:t>
        <w:br/>
        <w:t>w pozyskiwaniu fundusz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V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kres realizacji program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gram reguluje współpracę pomiędzy Gminą Duszniki i organizacjami pozarządowymi oraz podmiotami prowadzącymi działalność pożytku publicznego w okresie od 1 stycznia 2019 do </w:t>
        <w:br/>
        <w:t>31 grudnia 2019 roku.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dział VII</w:t>
      </w:r>
    </w:p>
    <w:p>
      <w:pPr>
        <w:pStyle w:val="Default"/>
        <w:spacing w:lineRule="auto" w:line="276"/>
        <w:ind w:left="72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sób realizacji programu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8.1.</w:t>
      </w:r>
      <w:r>
        <w:rPr>
          <w:sz w:val="24"/>
          <w:szCs w:val="24"/>
        </w:rPr>
        <w:t xml:space="preserve"> Realizacja zadania publicznego odbywa się w trybie otwartego konkursu ofert, chyba, że przepisy odrębne przewidują inny tryb zlecania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Realizacja zadania publicznego może mieć formę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1) wspierania wykonania zadań publicznych, wraz z udzieleniem dotacji na dofinansowanie ich realizacji, lub 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) powierzenia wykonania zadań publicznych, wraz z udzieleniem dotacji na finansowanie ich realizacji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9.</w:t>
      </w:r>
      <w:r>
        <w:rPr>
          <w:sz w:val="24"/>
          <w:szCs w:val="24"/>
        </w:rPr>
        <w:t xml:space="preserve"> Wybór zlecenia realizacji zadań publicznych w trybie, o którym mowa w art. 11 ust. 1 ustawy, lub w innym trybie określonym w odrębnych przepisach, następuje w sposób zapewniający wysoką jakość wykonania danego zadania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0.</w:t>
      </w:r>
      <w:r>
        <w:rPr>
          <w:sz w:val="24"/>
          <w:szCs w:val="24"/>
        </w:rPr>
        <w:t xml:space="preserve"> Organizacje pozarządowe i inne podmioty mogą z własnej inicjatywy składać wnioski </w:t>
        <w:br/>
        <w:t>o realizację zadań publicznych zgodnie z art. 12 ustaw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 xml:space="preserve">§11.1. </w:t>
      </w:r>
      <w:r>
        <w:rPr>
          <w:sz w:val="24"/>
          <w:szCs w:val="24"/>
        </w:rPr>
        <w:t>Na podstawie oferty realizacji zadania publicznego złożonej przez organizacje oraz podmiotami wymienionymi w art. 3 ust. 3, organ wykonawczy jednostki samorządu publicznego może zlecić, z pominięciem otwartego konkursu ofert, realizację zadania spełniającego łącznie następujące warunki: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wysokość dofinansowania lub finansowania zadania publicznego nie przekracza kwoty 10.000,00 złot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zadanie publiczne ma być realizowane w okresie nie dłuższym niż 90 dni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łączna kwota przekazana w ten sposób tej samej organizacji w danym roku nie może przekroczyć 20.000,00 złotych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łączna kwota przekazana w tym trybie nie może przekroczyć 20% dotacji planowanych w roku budżetowym na realizację zadań publicznych przez organizacje pozarządowe;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5) zadanie mieści się w katalogu zadań określonych w art. 4 ust. 1 ustawy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) oferta w trybie pozakonkursowym powinna być złożona nie później niż, na 14 dni przed dniem planowanego terminu rozpoczęcia realizacji zadania.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>2. Wójt Gminy uznając celowość realizacji zadania publicznego z pominięciem otwartego konkursu ofert stosuje art. 19 a ustawy. Warunkiem przyznania dotacji w takiej formie jest zabezpieczenie środków finansowych w budżecie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3. W przypadku złożenia oferty na zadanie, którego nie ma w programie, Wójt Gminy podejmuje decyzję o wprowadzeniu zadania do programu i zabezpieczeniu środków </w:t>
        <w:br/>
        <w:t>w budżecie na 2019 r. lub o niewprowadzeniu zadania do programu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Organizacje oraz podmiotami wymienionymi w art. 3 ust. 3,  realizujące zadania publiczne na podstawie zawartych umów zobowiązane są do:</w:t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1) promowania gminy poprzez umieszczenie na materiałach promocyjnych i informacyjnych dotyczących zadań finansowanych lub dofinansowanych ze środków gminy, informacji </w:t>
        <w:br/>
        <w:t>o zaangażowaniu gminy w realizacje wspólnego projektu;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informowanie w trakcie wykonywania zadania o wsparciu finansowym lub powierzeniu zadania ze strony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2.</w:t>
      </w:r>
      <w:r>
        <w:rPr>
          <w:sz w:val="24"/>
          <w:szCs w:val="24"/>
        </w:rPr>
        <w:t xml:space="preserve">Obejmowanie honorowym patronatem przedsięwzięć realizowanych przez organizacje </w:t>
        <w:br/>
        <w:t>i inne podmioty.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VIII</w:t>
      </w:r>
    </w:p>
    <w:p>
      <w:pPr>
        <w:pStyle w:val="Normal"/>
        <w:autoSpaceDE w:val="false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Wysokość środków planowanych na realizacje programu</w:t>
      </w:r>
    </w:p>
    <w:p>
      <w:pPr>
        <w:pStyle w:val="Akapitzlist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 w:val="24"/>
          <w:szCs w:val="24"/>
        </w:rPr>
        <w:t>§14.1.</w:t>
      </w:r>
      <w:r>
        <w:rPr>
          <w:color w:val="000000"/>
          <w:sz w:val="24"/>
          <w:szCs w:val="24"/>
        </w:rPr>
        <w:t xml:space="preserve">Planowana </w:t>
      </w:r>
      <w:r>
        <w:rPr>
          <w:sz w:val="24"/>
          <w:szCs w:val="24"/>
        </w:rPr>
        <w:t>wysokość środków finansowych na realizację zadań w 2019 roku, określonych w § 6 Program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stala się w wysokości 145 000,00 zł – kwota ta może ulec zmianie w zależności od zmian w budżecie gminy na 2019 r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Wysokość środków finansowych przyznanych w trybie określonym w art.19 a ust.1 ustawy, nie może przekroczyć 20% dotacji planowanych w roku budżetowym na realizację zadań publicznych przez organizacje i na rok 2019 wyniesie : 17 000,00 zł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X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yb powołania i zasady działania komisji konkursowych do opiniowania ofert w otwartych konkursach ofert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§ 15.1.</w:t>
      </w:r>
      <w:r>
        <w:rPr>
          <w:sz w:val="24"/>
          <w:szCs w:val="24"/>
        </w:rPr>
        <w:t xml:space="preserve"> Wójt Gminy Duszniki każdorazowo po ogłoszeniu otwartego konkursu ofert na realizację zadań publicznych powołuje w drodze zarządzenia komisje konkursowe do opiniowania złożonych ofert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Organizacje pozarządowe i inne podmioty uprawnione mogą przedkładać  kandydatury swoich członków do komisji konkursowych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 xml:space="preserve">3.Prace Komisji są prowadzone, jeżeli w jej posiedzeniu bierze udział co najmniej połowa składu.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4. Decyzje Komisji podejmowane są zwykłą większością głosów obecnych na posiedzeniu członków, w głosowaniu jawnym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 xml:space="preserve">5. Z czynności dokonywanych na każdym z posiedzeń Komisji sporządza się protokół.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</w:rPr>
        <w:t>6. Komisja konkursowa jest organem opiniodawczo-doradczym w zakresie opiniowania wniosków o uzyskanie środków finansowych. Jej decyzja nie jest zatem wiążąca dla organu ogłaszającego konkurs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 Udział w pracach komisji konkursowej jest nieodpłatny, członkom komisji nie przysługuje także zwrot kosztów podróży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8. Komisja ulega rozwiązaniu z dniem zatwierdzenia przez Wójta Gminy  wyników konkursu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>§ 16. 1.</w:t>
      </w:r>
      <w:r>
        <w:rPr>
          <w:color w:val="000000"/>
          <w:sz w:val="24"/>
          <w:szCs w:val="24"/>
        </w:rPr>
        <w:t xml:space="preserve"> Ocena formalna ofer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ferty składane przez organizacje pozarządowe poddawane są ocenie formalnej </w:t>
        <w:br/>
        <w:t>i merytorycznej. P</w:t>
      </w:r>
      <w:r>
        <w:rPr>
          <w:bCs/>
          <w:color w:val="000000"/>
          <w:sz w:val="24"/>
          <w:szCs w:val="24"/>
        </w:rPr>
        <w:t xml:space="preserve">rocedura oceny formalnej ofert rozpoczyna się niezwłocznie po upływie terminu ich składania, </w:t>
      </w:r>
      <w:r>
        <w:rPr>
          <w:color w:val="000000"/>
          <w:sz w:val="24"/>
          <w:szCs w:val="24"/>
        </w:rPr>
        <w:t xml:space="preserve">dokonywana jest przez pracownika urzędu współpracującego </w:t>
        <w:br/>
        <w:t xml:space="preserve">z organizacjami pozarządowymi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ryteria oceny formalnej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oferta została złożona w terminie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oferta została przygotowana na właściwym formularzu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 oferta jest kompletna – czy do wniosku zostały dołączone wszystkie niezbędne załączniki oraz czy spełniają one wymogi formalne (podpisy uprawnionych osób, pieczęć, data, odpowiednie terminy ważności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oferta została podpisana przez osoby upoważnione do zaciągania zobowiązań finansowych (zgodnie z działem 2 KRS, wyciągiem z ewidencji klubów sportowych lub pełnomocnictwami)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color w:val="000000"/>
          <w:sz w:val="24"/>
          <w:szCs w:val="24"/>
        </w:rPr>
        <w:t>czy czas realizacji zadania mieści się w czasie przewidzianym w ogłoszeniu</w:t>
        <w:br/>
        <w:t xml:space="preserve"> o konkursie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wszystkie pola w ofercie są wypełnione lub zawierają adnotację „nie dotyczy”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czy przedstawiona kalkulacja planowanych kosztów uwzględnia określony </w:t>
        <w:br/>
        <w:t>w ogłoszeniu o konkursie finansowy wkład własny oferenta.</w:t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Oferty, które nie spełniają kryteriów oceny formalnej mogą zostać uzupełnione/poprawione w ciągu 3 dni roboczych od dnia oceny  formalnej. Jeżeli oferent nie uzupełni/nie poprawi błędów formalnych w ciągu 3 dni roboczych, oferta zostaje odrzucona z przyczyn formalnych. Oferty odrzucone ze względów formalnych nie będą poddawane ocenie merytorycznej. 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>§ 16. 2.</w:t>
      </w:r>
      <w:r>
        <w:rPr>
          <w:color w:val="000000"/>
          <w:sz w:val="24"/>
          <w:szCs w:val="24"/>
        </w:rPr>
        <w:t xml:space="preserve"> Ocena merytoryczna ofert</w:t>
      </w:r>
    </w:p>
    <w:p>
      <w:pPr>
        <w:pStyle w:val="Normal"/>
        <w:tabs>
          <w:tab w:val="clear" w:pos="708"/>
          <w:tab w:val="left" w:pos="400" w:leader="none"/>
        </w:tabs>
        <w:spacing w:before="0" w:after="0"/>
        <w:jc w:val="both"/>
        <w:rPr/>
      </w:pPr>
      <w:r>
        <w:rPr>
          <w:color w:val="000000"/>
          <w:sz w:val="24"/>
          <w:szCs w:val="24"/>
        </w:rPr>
        <w:tab/>
        <w:t>Oferta, która przechodzi ocenę formalną z wynikiem pozytywnym, jest poddawana ocenie merytorycznej, ocena merytoryczna dokonywana jest przez komisję konkursową. Kryteria oceny merytorycznej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zadanie jest merytorycznie zgodne z tematem ogłoszonego konkursu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zadanie jest ważne dla lokalnej społeczności i odpowiada na zapotrzebowanie społeczne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zaproponowane działania umożliwią zrealizowanie założonego celu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zaplanowane działania stanowią spójną całość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przedstawione rezultaty są wymierne (mierzalne) – czy będzie możliwe zmierzenie skuteczności projektu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przedstawione zasoby rzeczowe i kadra są wystarczające do osiągnięcia zamierzonych rezultatów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przedstawiony projekt może przynieść trwałe rezultaty lub prawdopodobne jest, że będzie kontynuowany w przyszłości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y proponowane wydatki są adekwatne do proponowanych działań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 kalkulacja kosztów przedstawiona jest w sposób jasny i czyteln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ile uzasadniona jest kalkulacja kosztów (stawki jednostkowe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ile finansowy wkład własny oferenta przewyższa minimum określone w ogłoszeniu o konkursie (w przypadku wspierania zadań publicznych).</w:t>
        <w:tab/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Cs w:val="24"/>
        </w:rPr>
        <w:t>2. Każde z kryteriów podlega odrębnej ocenie. Każdy z członków Komisji przyznaje punkty za dane kryterium w liczbie 0-10. Końcową oceną oferty jest suma punktów za wszystkie kryteria wszystkich członków Komisji uczestniczących w ocenie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</w:rPr>
        <w:t>3. Ostatecznego wyboru najkorzystniejszych ofert wraz z decyzją o wysokości kwoty przyznanej dotacji dokonuje Wójt Gminy Duszniki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</w:rPr>
        <w:t>4. Od decyzji Wójta Gminy Duszniki w sprawie wyboru ofert i udzielenia dotacji nie stosuje się trybu odwołania.</w:t>
      </w:r>
    </w:p>
    <w:p>
      <w:pPr>
        <w:pStyle w:val="Normal"/>
        <w:autoSpaceDE w:val="fals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W przypadku, kiedy organizacja otrzymała dotacje w wysokości mniejszej niż wnioskowana, organizacja przedkłada w terminie 5 dni znowelizowany harmonogram </w:t>
        <w:br/>
        <w:t>i zaktualizowany kosztorys realizacji zadania, które będą załącznikami do umowy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 w:val="24"/>
          <w:szCs w:val="24"/>
        </w:rPr>
        <w:t>Rozdział X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cena realizacji programu i sposób tworzenia kolejnych rocznych programów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 17.</w:t>
      </w:r>
      <w:r>
        <w:rPr>
          <w:rFonts w:cs="Calibri" w:ascii="Calibri" w:hAnsi="Calibri"/>
        </w:rPr>
        <w:t xml:space="preserve"> Program realizuje: </w:t>
      </w:r>
    </w:p>
    <w:p>
      <w:pPr>
        <w:pStyle w:val="Default"/>
        <w:spacing w:lineRule="auto" w:line="276"/>
        <w:ind w:left="420" w:hanging="360"/>
        <w:jc w:val="both"/>
        <w:rPr/>
      </w:pPr>
      <w:r>
        <w:rPr>
          <w:rFonts w:cs="Calibri" w:ascii="Calibri" w:hAnsi="Calibri"/>
        </w:rPr>
        <w:t xml:space="preserve">1. Ze strony Gminy Duszniki </w:t>
      </w:r>
    </w:p>
    <w:p>
      <w:pPr>
        <w:pStyle w:val="Default"/>
        <w:spacing w:lineRule="auto" w:line="276"/>
        <w:ind w:left="11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Rada Gminy – w zakresie wytyczania założeń polityki społecznej i finansowej Gminy, </w:t>
      </w:r>
    </w:p>
    <w:p>
      <w:pPr>
        <w:pStyle w:val="Default"/>
        <w:spacing w:lineRule="auto" w:line="276"/>
        <w:ind w:left="11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Wójt Gminy Duszniki – w zakresie realizacji założeń powyższej polityki, wykonania budżetu gminy w zakresie dotacji celowych oraz innych form pomocy, </w:t>
      </w:r>
    </w:p>
    <w:p>
      <w:pPr>
        <w:pStyle w:val="Default"/>
        <w:spacing w:lineRule="auto" w:line="276"/>
        <w:ind w:left="11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Koordynator ds. współpracy z organizacjami pozarządowymi - w zakresie bieżącej współpracy, 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2. Ze strony organizacji pozarządowych - organizacje pozarządowe i organizacje pożytku publicznego z terenu Gminy Duszniki, lub których teren działania obejmuje teren Gminy Duszniki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§ 18.1.</w:t>
      </w:r>
      <w:r>
        <w:rPr>
          <w:rFonts w:cs="Calibri" w:ascii="Calibri" w:hAnsi="Calibri"/>
        </w:rPr>
        <w:t xml:space="preserve"> Ocena realizacji programu następuje w oparciu o kryteria opisane w art. 17 ustawy  </w:t>
        <w:br/>
        <w:t xml:space="preserve">o działalności pożytku publicznego i o wolontariacie, z dnia 24 kwietnia 2003 r. oraz </w:t>
        <w:br/>
        <w:t>o kryteria gospodarności, legalności i zapotrzebowania społecznego.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ceny dokonuje Referat Finansowy Urzędu Gminy w Dusznikach w terminie 90 dni od dnia złożenia przez organizację pozarządową końcowego sprawozdania z realizacji zadania.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 19.1.</w:t>
      </w:r>
      <w:r>
        <w:rPr>
          <w:rFonts w:cs="Calibri" w:ascii="Calibri" w:hAnsi="Calibri"/>
        </w:rPr>
        <w:t xml:space="preserve"> Harmonogram prac nad przygotowaniem rocznego programu współpracy na rok 2019 był następujący: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</w:rPr>
        <w:t>zbieranie propozycji zadań oraz wniosków dotyczących rocznego programu współpracy do 3 września 2018 r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pracowanie projektu programu i przeprowadzenie konsultacji z organizacjami </w:t>
        <w:br/>
        <w:t>w dniach od  5 września 2018 r. do 19 września 2018 r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</w:rPr>
        <w:t>przedłożenie projektu rocznego programu współpracy Radzie Gminy do uchwalenia do 25 września 2018 r.</w:t>
      </w:r>
    </w:p>
    <w:p>
      <w:pPr>
        <w:pStyle w:val="Default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2. Konsultowanie rocznego programu współpracy na 2020 rok odbywać się będzie według zasad zawartych w uchwale nr LXV/476/10 z dnia 26 października 2010 r. </w:t>
        <w:br/>
        <w:t xml:space="preserve">w sprawie określenia szczegółowego sposobu konsultowania projektów aktów prawa miejscowego  z radą  działalności pożytku publicznego lub organizacjami pozarządowymi oraz podmiotami prowadzącymi działalność pożytku publicznego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§20.1.</w:t>
      </w:r>
      <w:r>
        <w:rPr>
          <w:rFonts w:cs="Calibri" w:ascii="Calibri" w:hAnsi="Calibri"/>
        </w:rPr>
        <w:t xml:space="preserve"> Realizacja rocznego programu współpracy będzie poddawana ocenie przez organizacje uczestniczące w jej realizacji, jak również wszystkich zainteresowanych. 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Monitorowanie współpracy z organizacjami będzie się odbywało poprzez: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ieszczanie informacji w internecie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munikaty na tablicy ogłoszeń Urzędu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czestniczenie przedstawicieli organizacji w zebraniach organizowanych przez Urząd Gminy Duszniki, z udziałem koordynatora ds. współpracy z organizacjami pozarządowymi,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pracowywanie rocznego raportu z monitoringu współpracy z organizacjami, za opracowanie, którego odpowiedzialny jest koordynator ds. współpracy </w:t>
        <w:br/>
        <w:t>z organizacjami pozarządowymi.</w:t>
      </w:r>
    </w:p>
    <w:p>
      <w:pPr>
        <w:pStyle w:val="Default"/>
        <w:spacing w:lineRule="auto" w:line="276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XI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końcowe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§21. </w:t>
      </w:r>
      <w:r>
        <w:rPr>
          <w:rFonts w:cs="Calibri" w:ascii="Calibri" w:hAnsi="Calibri"/>
        </w:rPr>
        <w:t xml:space="preserve">Wykonanie uchwały powierza się Wójtowi Gminy Duszniki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§22. </w:t>
      </w:r>
      <w:r>
        <w:rPr>
          <w:rFonts w:cs="Calibri" w:ascii="Calibri" w:hAnsi="Calibri"/>
        </w:rPr>
        <w:t>Uchwała wchodzi w życie z dniem podjęcia.</w:t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UZASADNIENI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DO UCHWAŁY NR LVI/    /18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Rady Gminy Dusznik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/>
          <w:bCs/>
          <w:sz w:val="24"/>
          <w:szCs w:val="24"/>
          <w:lang w:eastAsia="pl-PL"/>
        </w:rPr>
        <w:t>Z dnia 25 września 2018 roku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iCs/>
          <w:sz w:val="24"/>
          <w:szCs w:val="24"/>
          <w:lang w:eastAsia="pl-PL"/>
        </w:rPr>
        <w:t>Zgodnie z art. 5 ust 3 ustawy z dnia 24 kwietnia 2003 r. o działalności pożytku publicznego </w:t>
        <w:br/>
        <w:t>i o wolontariacie (</w:t>
      </w:r>
      <w:r>
        <w:rPr>
          <w:sz w:val="24"/>
          <w:szCs w:val="24"/>
        </w:rPr>
        <w:t xml:space="preserve">Dz. U. z 2018 r. poz.450 ze zm.) organ administracji publicznej przy realizacji zadań publicznych jest zobowiązany współpracować z organizacjami pozarządowymi oraz podmiotami, o których mowa w art. 3 ust. 3 ustawy  prowadzącymi działalność pożytku publicznego oraz określić formy tej współpracy. </w:t>
      </w:r>
      <w:r>
        <w:rPr>
          <w:rFonts w:eastAsia="Times New Roman"/>
          <w:iCs/>
          <w:sz w:val="24"/>
          <w:szCs w:val="24"/>
          <w:lang w:eastAsia="pl-PL"/>
        </w:rPr>
        <w:t>W celu realizacji powyższego zdania organ stanowiący jednostki samorządu terytorialnego uchwala roczny program współpracy z organizacjami pozarządowymi oraz z podmiotami prowadzącymi działalność pożytku publicznego. Przedłożony Radzie Gminy Duszniki p</w:t>
      </w:r>
      <w:r>
        <w:rPr>
          <w:sz w:val="24"/>
          <w:szCs w:val="24"/>
        </w:rPr>
        <w:t>rojekt uchwały na rok 2019 stanowi zatem wypełnienie ustawowego obowiązku Rady wynikającego z usta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52:00Z</dcterms:created>
  <dc:creator>Danuta Dolemba</dc:creator>
  <dc:description/>
  <cp:keywords/>
  <dc:language>en-US</dc:language>
  <cp:lastModifiedBy>Monika Młynarek</cp:lastModifiedBy>
  <cp:lastPrinted>2018-09-12T10:37:00Z</cp:lastPrinted>
  <dcterms:modified xsi:type="dcterms:W3CDTF">2018-09-13T06:52:00Z</dcterms:modified>
  <cp:revision>2</cp:revision>
  <dc:subject/>
  <dc:title/>
</cp:coreProperties>
</file>