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sz w:val="18"/>
          <w:szCs w:val="18"/>
        </w:rPr>
        <w:t xml:space="preserve">Załącznik Nr 2 do uchwały Nr LVI/    /18 </w:t>
        <w:br/>
        <w:t>Rady Gminy Duszniki, z dnia 25 września 2018 r.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o Gminnym Programie Profilaktyki </w:t>
        <w:br/>
        <w:t>i Rozwiązywania Problemów Alkoholowych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LIMINARZ KOSZTÓW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 Gminnego Programu Profilaktyki i Rozwiązywania Problemów Alkoholowych na 2019 rok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I. DOCHOD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773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z tytułu wydanych zezwoleń na sprzedaż napojów alkohol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0 000,00 zł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II. KOSZ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775"/>
        <w:gridCol w:w="2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posażenie punktów informacyjno-konsultacyjnych oraz prowadzących zajęcia profilaktyczno-wychowawcze. Zakup materiałów dydaktycznych, literatury z zakresu profilaktyki uzależnień, materiałów papierniczych, środków czystości, naprawy, remonty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</w:t>
            </w:r>
            <w:r>
              <w:rPr/>
              <w:t>12 000,00 z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nagrodzenia dla prowadzących punkty informacyjno-konsultacyjne oraz profilaktyczno-wychowawcze, biegłego psychologa i psychiatry za sporządzenie opinii, wynagrodzenie członków komisji ds. rozwiązywania problemów alkoholowych, opłata sądowa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</w:t>
            </w:r>
            <w:r>
              <w:rPr/>
              <w:t>99 500,00 zł</w:t>
            </w:r>
          </w:p>
        </w:tc>
      </w:tr>
      <w:tr>
        <w:trPr>
          <w:trHeight w:val="4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ganizacja imprez artystyczno-kulturalnych, festynów z elementami profilaktyki, prowadzenie zajęć profilaktyczno-wychowawczych, organizacja  wypoczynku dla dzieci i młodzież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60 000,00 zł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ganizacja szkoleń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2 500,00 z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róże służbowe krajowe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1 000,00 z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10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ciwdziałanie narkomanii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>5 000,00 zł</w:t>
            </w:r>
          </w:p>
        </w:tc>
      </w:tr>
      <w:tr>
        <w:trPr/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                 </w:t>
            </w:r>
            <w:r>
              <w:rPr/>
              <w:t>RAZEM: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180 000,00 zł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6:45:00Z</dcterms:created>
  <dc:creator>Danuta Dolemba</dc:creator>
  <dc:description/>
  <cp:keywords/>
  <dc:language>en-US</dc:language>
  <cp:lastModifiedBy>Monika Młynarek</cp:lastModifiedBy>
  <dcterms:modified xsi:type="dcterms:W3CDTF">2018-09-13T06:45:00Z</dcterms:modified>
  <cp:revision>2</cp:revision>
  <dc:subject/>
  <dc:title/>
</cp:coreProperties>
</file>