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4 lipca 2018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prawie: </w:t>
      </w:r>
      <w:r>
        <w:rPr>
          <w:rFonts w:cs="Arial" w:ascii="Arial" w:hAnsi="Arial"/>
          <w:b/>
          <w:i/>
          <w:sz w:val="20"/>
          <w:szCs w:val="20"/>
        </w:rPr>
        <w:t>sprzedaży nieruchomości niezabudowanej, położonej na terenie miejscowości  Podrzewie, gmina Duszniki (działka ewidencyjna nr 535/3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. 2018 roku, poz. 994 ze zmianami) oraz art. 37 ust. 1 ustawy z dnia 21 sierpnia 1997 roku o gospodarce nieruchomościami (jednolity tekst Dz. U. z 2018 roku, poz. 121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35/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507 ha, </w:t>
      </w:r>
      <w:r>
        <w:rPr>
          <w:rFonts w:cs="Arial" w:ascii="Arial" w:hAnsi="Arial"/>
          <w:sz w:val="20"/>
          <w:szCs w:val="20"/>
        </w:rPr>
        <w:t xml:space="preserve">położoną na terenie miejscowości Podrzewie, gmina Duszniki, dla której prowadzona jest w Wydziale Ksiąg Wieczystych Sądu Rejonowego w Szamotułach księga wieczysta </w:t>
        <w:br/>
        <w:t xml:space="preserve">nr  </w:t>
      </w:r>
      <w:r>
        <w:rPr>
          <w:rFonts w:cs="Arial" w:ascii="Arial" w:hAnsi="Arial"/>
          <w:b/>
          <w:sz w:val="20"/>
          <w:szCs w:val="20"/>
        </w:rPr>
        <w:t xml:space="preserve"> PO1A/00022802/1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 xml:space="preserve">Uzasadnienie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 xml:space="preserve">do    uchwały Nr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>Rady Gminy D u s z n i k i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>z dnia 24 lipca 2018 roku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w sprawie:     sprzedaży nieruchomości niezabudowanej,  położonej na terenie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</w:t>
      </w:r>
      <w:r>
        <w:rPr>
          <w:rFonts w:eastAsia="Arial Unicode MS"/>
        </w:rPr>
        <w:t xml:space="preserve">miejscowości Podrzewie, gmina Duszniki (dz.ew.nr 535/3)-  w trybie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                   </w:t>
      </w:r>
      <w:r>
        <w:rPr>
          <w:rFonts w:eastAsia="Arial Unicode MS"/>
        </w:rPr>
        <w:t>przetargu ustnego  nieograniczonego 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                                 </w:t>
      </w:r>
      <w:r>
        <w:rPr>
          <w:rFonts w:eastAsia="Arial Unicode MS"/>
        </w:rPr>
        <w:t xml:space="preserve">Nieruchomość oznaczona jako działka ewidencyjna nr 535/3 </w:t>
        <w:br/>
        <w:t xml:space="preserve">o powierzchni 0,0507 ha położona jest na terenie miejscowości Podrzewie, stanowi własność Gminy Duszniki i zapisana jest w księdze wieczystej nr PO1A/00022802/1 prowadzonej przez Wydział Ksiąg Wieczystych Sądu Rejonowego w Szamotułach. Przedmiotowa działka jest terenem niezabudowanym i zgodnie z aktualną decyzją Nr RRG. 6730.113.2017.AB Wójta Gminy Duszniki </w:t>
        <w:br/>
        <w:t xml:space="preserve">z dnia 04 sierpnia 2017 roku o warunkach zabudowy, przeznaczonym pod budowę utwardzenia wraz z budową ogrodzenia działki oraz bramy wjazdowej.      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Nieruchomość wyżej wymieniona zostanie sprzedana w trybie przetargu ustnego nieograniczonego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Wartość przedmiotowej nieruchomości została określona przez rzeczoznawcę majątkowego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( nr uprawnień 4060)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Cena netto wynosi: 16.163,00 (słownie: szesnaścietysięcystosześćdziesiąttrzy  00/100) złot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Do ceny netto dolicza się podatek VAT w wysokości 23 %. Cena brutto wynosi: 19.880,49 (słownie: dziewiętnaścietysięcyosiemsetosiemdziesiąt 49/100) złotych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Uwzględniając prośbę osób zainteresowanych nabyciem nieruchomości położonej na terenie miejscowości Podrzewie, podjęcie uchwały jest uzasadnion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Arial Unicode MS"/>
          <w:vertAlign w:val="superscript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3:00Z</dcterms:created>
  <dc:creator>JOVI</dc:creator>
  <dc:description/>
  <dc:language>en-US</dc:language>
  <cp:lastModifiedBy>Danuta Dolemba</cp:lastModifiedBy>
  <cp:lastPrinted>2018-07-13T09:50:00Z</cp:lastPrinted>
  <dcterms:modified xsi:type="dcterms:W3CDTF">2018-07-13T11:43:00Z</dcterms:modified>
  <cp:revision>2</cp:revision>
  <dc:subject/>
  <dc:title>Uchwała Nr</dc:title>
</cp:coreProperties>
</file>