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Dz. U. z 2018 r. poz. 994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Grzebienisko, obejmującej działkę o numerze ewidencyjnym 200/3 </w:t>
        <w:br/>
        <w:t>nazwę: ul. Żytni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val="en-US" w:eastAsia="ar-SA"/>
        </w:rPr>
      </w:pPr>
      <w:r>
        <w:rPr>
          <w:rFonts w:eastAsia="Times New Roman"/>
          <w:color w:val="FF0000"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346950" cy="405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200/3 położona w Grzebienisku stanowi teren drogi prywatnej. Właściciele gruntu zwrócili się z wnioskiem do Wójta Gminy Duszniki o nadanie nazwy ulicy </w:t>
        <w:br/>
        <w:t>i zaproponowali nazwę – ul. Żytni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0:00Z</dcterms:created>
  <dc:creator>PKasia</dc:creator>
  <dc:description/>
  <dc:language>en-US</dc:language>
  <cp:lastModifiedBy>Danuta Dolemba</cp:lastModifiedBy>
  <cp:lastPrinted>2018-07-12T09:11:00Z</cp:lastPrinted>
  <dcterms:modified xsi:type="dcterms:W3CDTF">2018-07-13T08:40:00Z</dcterms:modified>
  <cp:revision>2</cp:revision>
  <dc:subject/>
  <dc:title/>
</cp:coreProperties>
</file>