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projekt b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L /   /18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30 maja 2018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udzielenia absolutorium Wójtowi Gminy Duszniki za 2017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i art. 28a ust.2 ustawy z dnia 8 marca 1990 r. o samorządzie gminnym (Dz.U. z 2017 poz. 1875 ze zm.) oraz art. 271 ust. 1 ustawy  z dnia 27 sierpnia 2009 r. o finansach publicznych (Dz.U. z 2017 poz. 2077 ), uchwal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§ 1. Udziela się absolutorium Wójtowi Gminy Duszniki z tytułu wykonania budżetu Gminy na 2017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§ 2.</w:t>
      </w:r>
      <w:r>
        <w:rPr/>
        <w:t xml:space="preserve"> 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NR L /   /18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 30 maja 2018 r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ójt Gminy Duszniki przedstawił dnia 31 marca 2018 roku Radzie Gminy Duszniki sprawozdanie z wykonania budżetu Gminy Duszniki za 2017 rok, które zostało również przekazane Regionalnej Izbie Obrachunkowej w Poznaniu w celu zaopiniow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Regionalna Izba Obrachunkowa w Poznaniu uchwałą Nr SO-0954/44/20/2018 dnia 24 kwietnia 2018 r. wyraziła opinię pozytywną o przedłożonym przez Wójta sprawozdaniu z wykonania budżetu wraz z informacją o stanie mienia Gminy Duszniki za 2017 ro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Komisja Rewizyjna Rady Gminy Duszniki, na posiedzeniu w dniu 10 maja 2018 r.  zapoznała się ze sprawozdaniem oraz informacją opisową z wykonania budżetu za rok 2017, sprawozdaniem finansowym, informacją o stanie mienia Gminy, jak również opinią Regionalnej Izby Obrachunkowej o przedłożonym przez Wójta sprawozdaniu z wykonania budżetu wraz z informacją o stanie mienia za 2017 rok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Komisja Rewizyjna jednogłośnie pozytywnie zaopiniowała wykonanie budżetu, zwracając się z wnioskiem do Rady Gminy o udzielenie absolutorium Wójtowi Gminy Duszniki. Wniosek Komisji został przekazany do Regionalnej Izby Obrachunkowej w Poznaniu, dnia 10 maja 2018 r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34:00Z</dcterms:created>
  <dc:creator>Beata</dc:creator>
  <dc:description/>
  <dc:language>en-US</dc:language>
  <cp:lastModifiedBy>Danuta Dolemba</cp:lastModifiedBy>
  <cp:lastPrinted>2018-05-10T13:41:00Z</cp:lastPrinted>
  <dcterms:modified xsi:type="dcterms:W3CDTF">2018-05-16T10:34:00Z</dcterms:modified>
  <cp:revision>2</cp:revision>
  <dc:subject/>
  <dc:title/>
</cp:coreProperties>
</file>