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color w:val="FF0000"/>
          <w:sz w:val="28"/>
          <w:szCs w:val="24"/>
        </w:rPr>
        <w:t xml:space="preserve">AUTOPOPRAWKA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Załącznik do Uchwały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r …../ ……/2018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ady Gminy Duszniki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 dnia 27 marca 2018 roku. 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Wprowadza się zmianę w załączniku do projektu uchwały z dnia 21 maja 2018 roku; w sprawie zmiany uchwały Rady Gminy Duszniki nr XLVII/344/18 z dnia 27 marca 2018 roku w sprawie podziału Gminy Duszniki na obwody głosowania i ustalenia ich numerów, granic i siedzib obwodowych komisji wyborczych, przez to, że przenosi się okręg nr 9 z obwodu nr 3 do obwodu nr 4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Uzasadnieni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  <w:t>Przenosi się okręg nr 9 do obwodu nr 4 w wyniku omyłki pisarskiej. Obwód nr 4 swymi granicami obejmuje m.in. sołectwa: Kunowo, Mieściska – Sarbia.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30"/>
          <w:lang w:eastAsia="pl-PL"/>
        </w:rPr>
      </w:pPr>
      <w:r>
        <w:rPr>
          <w:rFonts w:eastAsia="Times New Roman" w:cs="Arial" w:ascii="Arial" w:hAnsi="Arial"/>
          <w:sz w:val="24"/>
          <w:szCs w:val="30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01:00Z</dcterms:created>
  <dc:creator>Jacek Lichocki</dc:creator>
  <dc:description/>
  <dc:language>en-US</dc:language>
  <cp:lastModifiedBy>Danuta Dolemba</cp:lastModifiedBy>
  <cp:lastPrinted>2018-05-21T12:00:00Z</cp:lastPrinted>
  <dcterms:modified xsi:type="dcterms:W3CDTF">2018-05-21T10:01:00Z</dcterms:modified>
  <cp:revision>2</cp:revision>
  <dc:subject/>
  <dc:title/>
</cp:coreProperties>
</file>