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Załącznik do Uchwały Nr  49 d)</w:t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Gminny Program Wspierania Rodzi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w Gminie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na lata 2018-2020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STĘP ………………………………………………………….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Uwarunkowania prawne podejmowanych działań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Diagnoza społeczno – demograficzna gminy Duszniki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kalne i ponadlokalne zasoby instytucjonalne dotyczące wspierania rodzin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aliza SWOT wsparcia rodziny w gminie Duszniki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ele Gminnego Programu Wspierania Rodzin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Źródła finansowania Programu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Monitoring i ewaluacja Programu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Podsumowani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czesna rodzina polska, podobnie jak rodziny tworzone przez naszych przodków na drodze swojego rozwoju podlega nieustannym przemianom. Na przestrzeni wieków w polskich rodzinach zmianie ulegały: typ i charakter organizacyjny rodziny, struktura, podział ról i obowiązków, wzorce rodzinne, tradycje i zwyczaje rodzinne. Na przeobrażenia życia rodzinnego wpływ mają czynniki wewnętrzne, takie jak: jakość i trwałość relacji i więzi pomiędzy członkami rodziny, umiejętności opiekuńczo-wychowawcze rodziców, postawy rodzicielskie, warunki i możliwości ekonomiczne, wspólne spędzanie czasu. Spośród czynników zewnętrznych determinujących życie rodzinne warto wymienić np.: sytuację socjoekonomiczną kraju, sytuację na rynku pracy i bezrobocie, ochronę prawną rodziny i politykę prorodzinną, jakość, rodzaj i rozmiar usług świadczonych przez instytucje na rzecz rodziny, tempo życia. Od prawidłowego rozwoju i funkcjonowania wymienionych wyżej czynników zależy jakość życia i trwałość rodziny. Z kolei nieprawidłowości poszczególnych elementów i ich układów mają wpływ dezintegrujący i destabilizujący życie społeczne i rodzin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yjemy w społeczeństwie podlegającym szybkim zmianom. Cywilizacja w miarę swych postępów stwarza szereg wymogów i przeszkód dla funkcjonowania rodziny i podstaw jej egzystencji. Jest to uboczny, „mimowolny” skutek jej rozwoju, gdzie oprócz wielu dobrodziejstw ofiarowanych ludziom, pojawiają się także negatywne następstwa tych przemian. Dzisiaj rodziny stają przed wieloma wyzwaniami i problemami. Wiele rodzin w naszym regionie, ale też w całym kraju boryka się z deprywacją materialną i ubóstwem, niezaradnością życiową, schorzeniami i niepełnosprawnością, trudnościami w relacjach rodzinnych (małżeńskich, rodzicielskich, międzypokoleniowych i międzyrodzinnych), konfliktami i przemocą w rodzinie, uzależnieniami, zadłużeniem, rozwodami, migracją zarobkową członków rodzin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na jest podstawową i najważniejszą grupą społeczną, na której opiera się całe społeczeństwo. Jest to naturalne środowisko życia dziecka, które ma największy wpływ na jego osobowość, w każdej sferze życia. To rodzina przekazuje dziecku swój system wartości i tradycje – ukierunkowuje jego aktywność i postępowanie na całe życie. Prawidłowo funkcjonująca rodzina może skutecznie przeciwdziałać niekorzystnym zjawiskom zarówno w okresie dzieciństwa, jak i w okresie dojrzewania. W społeczeństwie w ostatnich latach nastąpił wzrost nie tylko wiedzy na temat rodziny, jej roli i funkcji, ale wzrosła przede wszystkim wrażliwość na jej potrzeby i problemy, a zwłaszcza na problemy dzieci. Przejawia się to w tworzeniu nowych i doskonaleniu istniejących instrumentów organizacyjnych i prawnych dla skutecznej ochrony dóbr rodziny. Szczególne miejsce zajmują działania mające na celu zarówno wyrównywanie szans na pełne włączenie dziecka w społeczność, jak również pomoc rodzicom w wychowaniu dzieci. Dzieci to wyjątkowa grupa, która powinna być otoczona odpowiednimi staraniami zmierzającymi do poprawy jakości ich życia, W rodzinie dziecko się rozwija, nabywa umiejętności i kształtuje się jako człowiek. Prawidłowo funkcjonująca rodzina daje dziecku poczucie bezpieczeństwa, miłość i zrozumienie, a to owocuje jego prawidłowym rozwojem. W momencie pojawienia się dysfunkcji, instytucje i służby społeczne zobligowane są do podjęcia na rzecz rodziny określonych działań naprawczych i objęcia rodzin wsparciem i wszechstronną pomoc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myślą o rodzinach przeżywających trudności w prawidłowym wypełnianiu swoich funkcji, w tym m.in. funkcji socjalizacyjnej i opiekuńczo - wychowawczej powstał Gminny Program Wspierania Rodziny na lata 2018-2020. Istotne znaczenie dla niniejszego  Programu ma doskonalenie, rozwijanie form i sposobów skutecznej ochrony dzieci, w tym realizacji przysługujących im praw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RUNKOWANIA PRAWNE PODEJMOWANYCH DZIAŁAŃ</w:t>
      </w:r>
    </w:p>
    <w:p>
      <w:pPr>
        <w:pStyle w:val="Akapitzlist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ując Gminny Program Wspierania Rodziny w gminie Duszniki na lata 2018-2020 należy brać pod uwagę w szczególności: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9 czerwca 2011 r.  o wspieraniu rodziny i systemie pieczy zastępczej (Dz. U. z 2017 r. poz. 697 z późn. zm.).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12 marca 2014 r. o pomocy społecznej (Dz. U. z 2017 r., poz. 1769 z późn. zm.).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ę z dnia 29 lipca 2005 r. o przeciwdziałaniu przemocy w rodzinie (Dz. U. z 2015 r., poz. 1390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6 października 1982 r. o wychowaniu w trzeźwości i przeciwdziałaniu alkoholizmowi (Dz. U. z 2016 r. poz. 487 z późn. zm.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5 lutego 1964 r. – Kodeks rodzinny i opiekuńczy (Dz. U. z 2017 r., poz. 682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26 października 1982 o postępowaniu w sprawach nieletnich (Dz. U. z 2016 r., poz. 1654 z późn. zm.).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stawę z dnia 4 lutego 2011 r. o opiece nad dziećmi w wieku do lat 3 (Dz. U. z 2018 r., poz. 663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GNOZA SPOŁECZNO – DEMOGRAFICZNA GMINY DUSZNIK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Gmina Duszniki  położona jest w centrum województwa wielkopolskiego, w odległości ok. 40 km od Poznania. Zajmuje obszar 156 km², w 20 miejscowościach (17 sołectw) zamieszkuje obecnie 8914 mieszkańców. Gmina ma typowo rolniczy charakter. Użytki rolne zajmują prawie 85%, lasy jedynie 6% powierzchni gminy. Istnieje tu ok. 800 indywidualnych gospodarstw rolnych. Przeważa produkcja trzody chlewnej i produkcja zbóż, czemu sprzyjają korzystne warunki przyrodnicze, w tym wysoki – ponad 70% udział gleb III i IV klasy. Na terenie gminy nie ma wielkiego przemysłu, są za to liczne zakłady rzemieślnicze, dobrze rozwinięta sieć handlowa, hurtownie z materiałami i środkami do produkcji roślinnej, firmy budowlane i transportowe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ab/>
        <w:t>Podstawą do określenia działań w ramach Gminnego Programu Wspierania Rodziny na lata 2018-2020 jest charakterystyka społeczno-demograficzna oraz analiza danych  o osobach i rodzinach objętych wsparciem Gminnego Ośrodka Pomocy Społecznej w Dusznikach.</w:t>
      </w:r>
    </w:p>
    <w:p>
      <w:pPr>
        <w:pStyle w:val="NormalnyWeb"/>
        <w:spacing w:lineRule="auto" w:line="360"/>
        <w:ind w:firstLine="360"/>
        <w:jc w:val="both"/>
        <w:rPr/>
      </w:pPr>
      <w:r>
        <w:rPr/>
        <w:t>Poniższa tabela uwzględnia dane statystyczne dotyczące liczby mieszkańców gminy Duszniki z podziałem na płeć oraz wiek mieszkańców.</w:t>
      </w:r>
    </w:p>
    <w:p>
      <w:pPr>
        <w:pStyle w:val="NormalnyWeb"/>
        <w:spacing w:lineRule="auto" w:line="360"/>
        <w:jc w:val="both"/>
        <w:rPr/>
      </w:pPr>
      <w:r>
        <w:rPr/>
        <w:t> 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033" w:type="dxa"/>
        <w:jc w:val="left"/>
        <w:tblInd w:w="-6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71"/>
        <w:gridCol w:w="1657"/>
        <w:gridCol w:w="1559"/>
        <w:gridCol w:w="1520"/>
      </w:tblGrid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IESZKAŃCY ( w osobach)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 6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 8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911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KOBIETY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4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      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93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0-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5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18-5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6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57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60 lat i więcej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 3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1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0-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7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18-6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9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 8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20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iek 65 lat i więcej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 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1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  <w:t>Tabela 1. Stan ludności w gminie Duszniki w latach 2015-2017 z podziałem na wiek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sz w:val="20"/>
          <w:szCs w:val="20"/>
        </w:rPr>
        <w:t>Źródło: Urząd Gminy w Dusznikach – Ewidencja ludnośc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estrzeni ostatnich trzech lat zaobserwować można ogólny wzrost liczby mieszkańców w gminie Duszniki. Wzrasta również liczba osób w wieku 0-17, jak również odsetek kobiet i mężczyzn w wieku emerytalnym.</w:t>
      </w:r>
    </w:p>
    <w:p>
      <w:pPr>
        <w:pStyle w:val="Normal"/>
        <w:spacing w:lineRule="auto" w:line="360"/>
        <w:jc w:val="both"/>
        <w:rPr/>
      </w:pPr>
      <w:r>
        <w:rPr/>
        <w:t>Tabela 2. Rynek pracy w gminie Duszniki w latach 2015-2017</w:t>
      </w:r>
    </w:p>
    <w:tbl>
      <w:tblPr>
        <w:tblW w:w="90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2"/>
        <w:gridCol w:w="2191"/>
        <w:gridCol w:w="2191"/>
        <w:gridCol w:w="2185"/>
        <w:gridCol w:w="166"/>
        <w:gridCol w:w="163"/>
      </w:tblGrid>
      <w:tr>
        <w:trPr>
          <w:trHeight w:val="315" w:hRule="atLeast"/>
        </w:trPr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Wyszczególnienie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Bezrobotni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8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ezrobotni długotrwale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Bezrobotni z prawem do zasiłku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obiety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ężczyźni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Źródło: Analizy i statystyki Powiatowego Urzędu Pracy w Szamotułach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ując powyższe dane można zauważyć spadek liczby osób długotrwale bezrobotnych ogółem. Jednakże nadal większość osób bezrobotnych stanowią kobiety. Sytuacja osób bezrobotnych jest niewątpliwie uzależniona od pory roku. W okresie wiosenno – jesiennym stopa bezrobocia jest niższa niż w okresie zimowym.</w:t>
      </w:r>
    </w:p>
    <w:p>
      <w:pPr>
        <w:pStyle w:val="Normal"/>
        <w:spacing w:lineRule="auto" w:line="36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Tabela 3. Liczba rodzin i osób objętych pomocą społeczną w latach 2015-2017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60"/>
        <w:gridCol w:w="2516"/>
        <w:gridCol w:w="1701"/>
        <w:gridCol w:w="1560"/>
        <w:gridCol w:w="1417"/>
      </w:tblGrid>
      <w:tr>
        <w:trPr>
          <w:trHeight w:val="31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  z pomo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 wsparcia 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1</w:t>
            </w:r>
          </w:p>
        </w:tc>
      </w:tr>
      <w:tr>
        <w:trPr>
          <w:trHeight w:val="67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e świadczeń pomocy społecznej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rzestrzeni lat 2015-2017 zauważa się spadek liczby rodzin korzystających z pomocy i wsparcia  ogółem, podobnie jest z ilością rodzin korzystających ze świadczeń pomocy społe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4. Najczęstsze powody przyznawania pomocy w latach  2015-2017</w:t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1417"/>
        <w:gridCol w:w="1560"/>
        <w:gridCol w:w="1559"/>
      </w:tblGrid>
      <w:tr>
        <w:trPr>
          <w:trHeight w:val="31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ody przyznania pomocy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Liczba rodzin              </w:t>
            </w:r>
          </w:p>
        </w:tc>
      </w:tr>
      <w:tr>
        <w:trPr>
          <w:trHeight w:val="45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810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óstw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dom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trzeba ochrony macierzyń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tym wielodziet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roboc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iepełnosprawnoś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ługotrwała lub ciężka choro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8</w:t>
            </w:r>
          </w:p>
        </w:tc>
      </w:tr>
      <w:tr>
        <w:trPr>
          <w:trHeight w:val="9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ezradność w sprawach opiekuńczo-wychowawczych i prowadzenia gospodarstwa domow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 tym:                                          rodziny niepeł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dziny wielodziet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rzemoc w rodzin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koholiz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trudności w przystosowaniu do życia po zwolnienienu z zakładu karnego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darzenie los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ytuacja kryzyso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lęska żywiołowa lub ekologicz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yższych danych wynika, że na przestrzeni ostatnich lat najczęstszymi powodami przyznawania świadczeń, były: długotrwała lub ciężka choroba, niepełnosprawność oraz ubóstwo. Osoby i rodziny, które korzystały z pomocy społecznej z powodu powyższych przesłanek, to przede wszystkim emeryci i renciści, którzy mimo, że posiadają własne świadczenie i najczęściej przekracza ono kryterium ustawowe uprawniające do przyznania pomocy, to jednak nie są w stanie zaspokoić wszystkich niezbędnych potrzeb, przede wszystkim zakupu lekarstw i opału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1535"/>
        <w:gridCol w:w="1559"/>
        <w:gridCol w:w="1559"/>
        <w:gridCol w:w="1418"/>
      </w:tblGrid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Tabela 5. Wspieranie rodzin i systemu pieczy zastępczej w latach 2015-2017</w:t>
            </w:r>
          </w:p>
        </w:tc>
      </w:tr>
      <w:tr>
        <w:trPr>
          <w:trHeight w:val="315" w:hRule="atLeast"/>
        </w:trPr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17</w:t>
            </w:r>
          </w:p>
        </w:tc>
      </w:tr>
      <w:tr>
        <w:trPr>
          <w:trHeight w:val="64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rodzin korzystających                 z usług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osób w rodzinach objętych wsparciem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945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dzieci w rodzinach objętych wsparciem asystenta rodzi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iczba dzieci przebywających             w pieczy zastępcz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ą formą wsparcia proponowaną przez Gminny Ośrodek Pomocy Społecznej  w Dusznikach rodzinom przeżywającym trudności w wypełnieniu funkcji opiekuńczo- wychowawczych jest objęcie ich pomocą asystenta rodziny. Ilość rodzin, które uzyskały tego typu wsparcie w latach 2015-2017 przedstawia powyższa tabela. Ponadto tabela obrazuje liczbę dzieci z terenu gminy przebywających w pieczy zastępczej do czasu zaistnienia warunków umożliwiających jego powrót do rodziny albo umieszczenia go w rodzinie adopcyj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6. Liczba dzieci/młodzieży uczestniczących w zajęciach zorganizowanych w punktach profilaktyczno-wychowawczych (świetlicach) na terenie gminy w latach  2015-2017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126"/>
        <w:gridCol w:w="1985"/>
        <w:gridCol w:w="183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dzieci/młodzieży uczęszczających na zajęcia w świetlic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moc w opiece i wychowaniu dziecka na terenie gminy Duszniki zapewniają 4 punkty profilaktyczno – wychowawcze (świetlice), prowadzone przez Gminną Komisję Rozwiązywania Problemów Alkoholowych w Dusznikach, które podejmują na rzecz swoich wychowanków oraz ich rodzin szereg działań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filaktycznych, mających na celu wspieranie posiadanych przez dziecko zdolności i umiejętności oraz kształtowanie pozytywnych interakcji społecznych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chowawczych, kształtujących właściwe postawy i zachowania, uczących kreatywnego gospodarowania czasem wolnym oraz przygotowujących do samodzielnego podejmowania inicjatyw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pensacyjnych, których celem jest minimalizowanie zaniedbań  wychowawczych i edukacyj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1984"/>
        <w:gridCol w:w="1843"/>
        <w:gridCol w:w="1559"/>
      </w:tblGrid>
      <w:tr>
        <w:trPr>
          <w:trHeight w:val="305" w:hRule="atLeast"/>
        </w:trPr>
        <w:tc>
          <w:tcPr>
            <w:tcW w:w="754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bela 7. Liczba rodzin objętych pomocą Gminnego Zespołu Interdyscyplinarnego w Dusznikach w latach 2015-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omocą Gminnego Zespołu Interdyscyplinar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rocedurą "Niebieskie Karty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rodzin objętych pomocą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utworzonych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czba posiedzeń grup robo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dziny dotknięte przemocą objęte są działaniami przez Gminny Zespół Interdyscyplinarny w Dusznikach. Do zadań Gminnego Zespołu Interdyscyplinarnego w Dusznikach należy w szczególnośc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tegrowanie i koordynowanie działań przedstawicieli różnych podmiotów oraz specjalistów w zakresie przeciwdziałania przemocy w rodzi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agnozowanie problemu przemocy w rodzi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ejmowanie działań w środowisku dotkniętym przemocą w rodzini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wszechnianie informacji o instytucjach i możliwościach udzielenia pomocy w środowisku lokalnym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icjowanie działań w stosunku do osób stosujących przemoc w rodz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wyższa tabela przedstawia liczbę rodzin objętych pomocą ZI oraz liczbę powołanych grup roboczych i rodzin objętych pomocą grup roboczych w latach 2015-201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pisane powyżej formy instytucjonalnego wsparcia na rzecz rodziny nie wyczerpują zróżnicowanego katalogu świadczeń udzielanych z ramienia Gminy, stanowią jedynie przykład rozwoju szeroko rozumianego systemu pomocy społecznej na szczeblu lokalnym. Kompleksowe ujęcie tematyki na rzecz rodzin znajdujących się w trudnych sytuacjach życiowych powinno dodatkowo uwzględnić inne realizowane przez instytucje samorządowe formy pomocy, takie jak: pomoc w postaci dodatków mieszkaniowych i energetycznych, pomoc stypendialna dla uczniów, pomoc w postaci usług opiekuńczych, pomocy w sytuacji kryzysowej, profilaktykę uzależn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dania określone m.in. w ustawie o pomocy społecznej, ustawie o świadczeniach rodzinnych, alimentacyjnych oraz ustawie o pomocy państwa w wychowaniu dzieci realizowane są w całości przez miejscowy Ośrodek. GOPS współpracuje ponadto z innymi instytucjami (m. in. Szkoły, Posterunek Policji), organizacjami pozarządowymi (m. in. Polski Komitet Pomocy Społecznej, Towarzystwo Przyjaciół Dzieci), stowarzyszeniami (m. in. Stowarzyszenie Dzieci i Młodzieży Niepełnosprawnej „Duszek”), kościołem katolickim osobami prywatnymi oraz przedsiębiorc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kalne i ponadlokalne zasoby instytucjonalne dotyczące wspierania rodziny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realizujące zadania w obszarze wspierania rodziny oraz inne partnerskie instytucje i organizacje wspomagające o zasięgu lokalnym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Gminny Ośrodek Pomocy Społecznej (Duszniki, ul. Jana Pawła II 8,  tel. 61-29-19-080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minny Zespół Interdyscyplinarny w Dusznikach (GOPS w Dusznikach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arsztat Terapii Zajęciowej „OSTOJA” (wchodzi w skład struktury organizacyjnej GOPS,  Duszniki, ul. Jana Pawła II 10B, tel. 61-29-51-77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Gminna Komisja Rozwiązywania Problemów Alkoholowych w Dusznikach (działająca przy Urzędzie Gminy  Dusznikach, ul. Sportowa 1, tel. 61-29-19-075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Posterunek Policji w Dusznikach (Duszniki, ul. Lipowa 6, tel. 61-29-31-350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lacówki oświatowe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Dusznikach z punktem filialnym w Podrzewiu (Duszniki, ul. Broniewskiego 3, tel. 61-29-19-162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Grzebienisku (Grzebienisko, ul. Szkolna 16, tel. 61-29-18-60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Sędzinku z oddziałami przedszkolnymi (Sędzinko, ul. Szkolna 9, tel. 61-29-18-80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w Dusznikach z oddziałami zamiejscowymi w Podrzewiu i w Sękowie (Duszniki, ul. Kolejowa 7A, tel. 61-29-19-224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szkole w Grzebienisku (Grzebienisko, ul. Bukowska 1, tel. 61-29-18-67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lacówki służby zdrowi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US sc Przychodnia Lekarzy Rodzinnych  w Dusznikach (Duszniki, ul. Szamotulska 1, tel. 61-29-19-199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NOFI Gabinet Lekarski w Grzebienisku (Grzebienisko, ul. Bukowska 11, tel. 61-29-18-517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rganizacje pozarządowe (stowarzyszenia, kluby sportowe, organizacje kościelne)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Sołtysi i rady sołeck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szczeblu ponadlokalnym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 w Szamotułach (Szamotuły, ul. Wojska Polskiego 1, tel. 61-10-18-130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 Rejonowy w Szamotułach (Szamotuły, Aleja 1 Maja 5a, tel. 61-29-21-913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Zespół Kuratorskiej Służby Sądowej (Szamotuły, Aleja 1 Maja 5a, tel. 61-29-21-913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dzielny Publiczny Zakład Opieki Zdrowotnej w Szamotułach (Szamotuły, ul. Sukiennicza13, tel. 61-29-27-100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 Dziecka „Rodziny Maryi” w Szamotułach (Szamotuły, ul. Lipowa 27, tel. 61-29-20-984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y Zespół Poradni Psychologiczno - Pedagogicznych w Szamotułach (Szamotuły, ul. Staszica 4, tel. 61-29-21-564)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e pozarządowe (III sektor, NGO, podmioty ekonomii społecznej)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/>
        <w:t>Analiza SWOT wsparcia rodziny w gminie Dusznik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asoby wewnętrzne – silne strony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graniczenia wewnętrzne – słabe strony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unkcjonujące w Gminie instytucje z obszaru polityki społecznej: GOPS, WTZ, GKRPA, Posterunek Policji, wsparcie specjalistyczne – prawne, psychologiczne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ziałania na rzecz społeczności lokalnej – współpraca GOPS z organizacjami pozarządowymi i stowarzyszeniami,  świetlicami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aca instytucji zgodna ze strategiami krajowymi, wojewódzkimi, powiatowymi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frastruktura oświatowa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uży poziom informatyzacji Gminy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y edukacyjne w szkoła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wietlice środowiskowe w sołectwach – 4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parcie działań i współpraca z samorządem gminnym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świadczenie i wiedza pracowników GOPS we wsparciu rodziny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zasobów środowiska lokalnego przez pracowników GOPS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pewnienie kadrze GOPS szkoleń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trudnienie Asystenta Rodziny pozwalające na poprawę stanu emocjonalnego, zwiększenie kompetencji społecznych i rodzicielskich oraz nabycie umiejętności rozwiązywania problemów przez rodzin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twartość na współprac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stępność boisk i sal  gimnastycznych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ak żłobk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graniczone zasoby lokalowe i mieszkaniowe w Gminie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graniczona ilość mieszkań komunaln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mieszkań socjaln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łe zainteresowanie osób chcących pełnić funkcję rodziny zastępczej lub rodzinnych domów dziecka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cność zjawiska wyuczonej, dziedziczonej bezradności rodzin korzystających z pomocy społecznej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uża ilość rodzin, w których występuje problem bezradności w sprawach opiekuńczo – wychowawczych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wystarczająca liczba miejsc wsparcia dzienn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wystarczający dostęp do bezpłatnego poradnictwa specjalistycznego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graniczone środki na poszerzenie oferty wsparcia rodziny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asoby zewnętrzne – szanse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graniczenia zewnętrzne – zagrożeni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gólnopolska Karta Dużej Rodziny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spółpraca z placówkami powiatowymi:    PCPR, placówki opiekuńczo-wychowawcze, sąd-kuratorzy, Komenda Powiatowa Policji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jakie znaczenie i wartość ma rodzin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gram wsparcia dla rodziców RODZINA 500+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dotyczącej wiedzy na temat wypełniania funkcji opiekuńczo – wychowawczych przez rodziców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świadomości i umiejętności korzystania przez rodziny z różnych form wsparci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ożliwość współpracy z organizacjami pozarządowy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spójne i ciągle zmieniające się przepisy prawa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cność zjawisk tj. atomizacja rodziny, osłabienie więzi rodzinnych, hermetyzacja rodziny, mechanizm odpowiedzialności za wychowanie i edukację dzieci na państwo i instytucje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zrost kosztów utrzymania rodziny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ereotypowe myślenie beneficjentów  dot. GOPS-u, jako instytucji udzielającej jedynie wsparcia finansowego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zucanie na GOPS odpowiedzialności za pojawiające się na terenie gminy niepokojące i patologiczne dysfunkcje osób i rodzin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grażające i aspołeczne formy spędzania wolnego czasu przez dzieci i młodzież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Cele Gminnego Programu Wspierania Rodziny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ównym celem Gminnego Programu Wspierania Rodziny jest tworzenie systemu wsparcia dla rodzin przeżywających trudności  w wypełnianiu funkcji opiekuńczo-wychowawczych, poprzez zintegrowanie i spójne działanie na rzecz dziecka i rodziny w gminie Duszniki w zakresie wzmocnienia roli funkcji rodziny będącej naturalnym środowiskiem rozwoju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le szczegółowe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6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bezpieczenie podstawowych potrzeb bytowych rodzi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pewnienie pomocy materialnej i rzeczowej rodzinom wymagającym wsparcia (zasiłki okresowe, celowe, zasiłki rodzinne wraz z dodatkami, zasiłki pielęgnacyjne, świadczenia pielęgnacyjne, specjalne zasiłki opiekuńcze, stypendia szkolne, pomoc osobom uprawnionym do alimentów, świadczenia wychowawczego 500+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torowanie sytuacji zdrowotnej dzieci z rodzin wymagających wsparcia</w:t>
            </w:r>
          </w:p>
          <w:p>
            <w:pPr>
              <w:pStyle w:val="Akapitzlis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bezpieczeństwa bytowego i zdrowotnego rodzin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bieganie rozpadowi rodziny i umieszczaniu dzieci w pieczy zastępczej z powodów socjalno-bytow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nie rodziców i dzieci postaw prozdrowotny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gabinety lekarskie w Grzebienisku i w Dusznikach,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prawa funkcjonowania rodziny oraz warunków rozwoju dziecka w środowisku rodzinny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ieranie rodziny w jej prawidłowym funkcjonowaniu poprzez pracę socjalną oraz współpracę z asystentem rodzi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ejmowanie działań w celu pozostawienia dzieci w rodzinie biologicznej oraz przywrócenia dzieci umieszczonych w pieczy zastępczej rodzicom biologiczny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owanie czasu wolnego i wypoczynku dla dzieci z rodzin wymagających wsparc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ożliwienie dostępu do poradnictwa specjalistycznego: psycholog, logopeda, prawnik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umiejętności rodzicielskich oraz poprawa zdolności wychowawczych rodziców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świadomości w związku z pełnieniem ról rodzicielskich oraz w zakresie planowania i funkcjonowania rodzin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możliwości rozwojowych dzieci i młodzieży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wanie i wspieranie organizacji różnych form spędzania wolnego czasu dzieci i młodzież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ny Ośrodek Pomocy Społecznej w Dusznikach, Urząd Gmin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Dusznikach, Bibliotek Publiczna i Centrum Animacji Kultur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, placówki oświatowe, Gminna Komisja Rozwiązywania Problemów Alkoholowych w Dusznikach, Towarzystwo Przyjaciół Dzieci w Dusznikach, Stowarzyszenie na rzecz Dzieci i Młodzieży Niepełnosprawnej Duszek w Dusznika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ejmowanie działań interdyscyplinarnych mających na celu zapobieganie sytuacjom kryzysowym oraz rozwiązywanie już istniejąc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z podmiotami i instytucjami zajmującymi się rodziną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rodzinom dotkniętym uzależnieniami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oc rodzinom dotkniętym przemocą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sparcia przez asystenta rodziny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i realizacja programów profilaktycznych w zakresie zapobiegania niekorzystnym zjawiskom społeczny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ostaw i zachowań w rodzinach zagrożonych negatywnymi zachowaniami społecznym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kompetencji opiekuńczo-wychowawczych rodziców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rost świadomości i umiejętności radzenia sobie z negatywnymi zjawiskami społecznymi i przyjmowanie pozytywnej postawy społecznej i obywatelskiej przez dzieci i młodzież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między osobami pracującymi na rzecz rodziny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ierunkowanie pomocy na rzeczywiste problemy i potrzeby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ny Ośrodek Pomocy Społecznej w Dusznikach, Powiatowe Centrum Pomocy Rodzinie w Szamotułach, Gminny Zespół Interdyscyplinarn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Dusznikach, Posterunek Policji w Dusznikach, gabinety lekarskie, Gminna Komisja Rozwiązywania Problemów Alkoholowych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Dusznikach, psycholog,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działanie marginalizacji społecznej rodzin dysfunkcyjn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 środków na pobyt dziecka w pieczy zastępcz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wadzenie monitoringu dzieci w rodzinach dotkniętych sytuacją kryzysow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ostaw i zachowań członków rodzin dysfunkcyjnych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echstronna i systemowa pomoc dzieciom z rodzin dysfunkcyjn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Posterunek Policji w Dusznikach, Gminna Komisja Rozwiązywania Problemów Alkoholowych,  placówki oświatowe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 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noszenie kompetencji służb zajmujących się niesieniem pomocy rodzino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oszenie kwalifikacji zawodowych pracowników pomagających rodzinie poprzez udział w szkolenia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ładane rezultat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profesjonalizmu osób niosących pomoc w rodzinie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niesienie kompetencji i skuteczności podejmowanych działań pomocowych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lizatorzy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Dusznikach, placówki oświatowe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minny Program Wspierania Rodziny zakłada tworzenie optymalnych warunków dla poprawy jakości życia rodzin z gminy Duszniki. Wspieranie rodzin będzie miało charakter profilaktyczny, a rodzinie w pierwszej kolejności zostaną stworzone możliwości samodzielnego zmierzenia się ze swoimi problemami przy wykorzystaniu własnych umiejętności. Wsparcie instytucjonalne będzie zapewnione w sytuacji, gdy rodzina będzie musiała zmierzyć się z problemami, których nie jest w stanie samodzielnie rozwiązać. Zadania wynikające z powyższego Programu realizowane będą zgodnie z zasadą pomocniczości i z uwzględnieniem podmiotowości dzieci i rodziny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.  Źródła finansowania Programu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własne gminy 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e budżetu państw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y rządowe z zakresu wspierania rodziny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pozabudżetowe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I. Monitoring i ewaluacja Program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ewaluacji Programu prowadzony będzie monitoring. Głównymi obszarami monitorowania Programu będą wyznaczone zadania. Monitoring realizacji Programu umożliw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znanie ilościowe rodzin wymagających pomoc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nę zaangażowania jednostek odpowiedzialnych za ich realizację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n zaawansowania prowadzonych działań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enę stopnia zadowolenia członków rodzin z oferowanej pomoc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branie informacji, które dostarczą podstaw do planowania działań profilaktycznych na lata następne oraz przesłanek do oceny ich skutecz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II. Podsumowa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minny Program Wspierania Rodziny w gminie Duszniki na lata 2018-2020 zakłada stworzenie optymalnych warunków dla poprawy jakości życia rodzin, w szczególności dzieci. Wsparcie rodziny będzie miało charakter profilaktyczny, ochronny, a rodzinie w pierwszej kolejności zostaną stworzone możliwości samodzielnego zmierzenia się ze swoimi problemami. Niezbędne jest systematyczne podnoszenie świadomości społecznej w zakresie przyczyn i skutków dysfunkcji oraz promowanie rodzinnego stylu życia. Tylko wtedy można zwiększyć jej szanse na prawidłowe funkcjonowanie w środowisku oraz wykorzystanie własnej aktywności i wewnętrznego potencjału w celu zdobywania nowych umiejętności. Aby osiągnąć zamierzone cele w realizację programu powinny włączyć się aktywnie instytucje, placówki, organizacje, które swoimi działaniami wspierają dzieci i rodziny. Spodziewanym efektem realizacji programu ma być polepszenie sytuacji dziecka i rodziny, zwiększenie poczucia bezpieczeństwa socjalnego, ograniczenie patologii społecznej, zminimalizowanie negatywnych zachowań  oraz stworzenie skutecznego systemu wsparcia dla rodziny i dzieck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145" w:hanging="720"/>
      </w:pPr>
      <w:rPr>
        <w:sz w:val="32"/>
        <w:szCs w:val="32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5:00Z</dcterms:created>
  <dc:creator>Beata Łukaszyk</dc:creator>
  <dc:description/>
  <dc:language>en-US</dc:language>
  <cp:lastModifiedBy>Danuta Dolemba</cp:lastModifiedBy>
  <cp:lastPrinted>2018-04-11T10:52:00Z</cp:lastPrinted>
  <dcterms:modified xsi:type="dcterms:W3CDTF">2018-04-17T11:45:00Z</dcterms:modified>
  <cp:revision>2</cp:revision>
  <dc:subject/>
  <dc:title/>
</cp:coreProperties>
</file>