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UCHWAŁA NR    …                                  projekt d)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……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yjęcia Gminnego Programu Wspierania Rodziny w Gminie Dusznik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a lata 2018 -2020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 art. 18 ust 2 pkt 15  ustawy z dnia 8 marca 1990 r. o samorządzie gminnym (j.t. Dz. U. z 2017 r., poz. 1875 z późn. zm.) oraz  art. 176 pkt 1, art. 179 ust. 2 ustawy z dnia 9 czerwca 2011 r. o wspieraniu rodziny i systemie pieczy zastępczej (t.j. Dz. U. z 2017 r., poz.697 z poźn. zm.) Rada Gminy Duszniki uchwala, co następ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yjmuje się Gminny Program Wspierania Rodziny w Gminie Duszniki na lata 2018 – 2020 określony w załączniku do niniejszej uchwał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godnie z art. 176 pkt 1 ustawy z dnia 9 czerwca 2011 r. o wspieraniu rodziny i systemie pieczy zastępczej  (Dz. U. z 2017 r., poz. 697 z późn. zm.), do zadań własnych gminy należy opracowanie i realizacja 3 – letniego Gminnego Programu Wspierania Rodzi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niejszy Program zawiera kierunki polityki prorodzinnej państwa. Celem głównym Programu jest wspieranie rodzin przeżywających trudności w wypełnianiu funkcji opiekuńczo – wychowawczych, a cele szczegółowe Programu wskazują zadania do realizacji oraz realizatorów poszczególnych działa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elem Programu jest przywracanie rodzinom zdolności do przezwyciężania ich problemów opiekuńczo – wychowawczych przy współpracy samorządu, organizacji pozarządowych i innych instytucji zajmujących się rodzin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związku z powyższym podjęcie uchwały jest uzasadnione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44:00Z</dcterms:created>
  <dc:creator>Maciej Tepper</dc:creator>
  <dc:description/>
  <dc:language>en-US</dc:language>
  <cp:lastModifiedBy>Danuta Dolemba</cp:lastModifiedBy>
  <cp:lastPrinted>2018-04-12T12:09:00Z</cp:lastPrinted>
  <dcterms:modified xsi:type="dcterms:W3CDTF">2018-04-17T11:44:00Z</dcterms:modified>
  <cp:revision>2</cp:revision>
  <dc:subject/>
  <dc:title/>
</cp:coreProperties>
</file>