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26"/>
        </w:rPr>
        <w:t>PROJEKT   b)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marc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7r. poz. 1875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 oraz zarządzeniem Nr 10/18 z dn. 1.02.2018r.;</w:t>
      </w:r>
      <w:r>
        <w:rPr>
          <w:sz w:val="22"/>
          <w:szCs w:val="22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39.660.744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9.555.744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05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295.193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2.895.171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521.17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286.418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6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374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3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295.193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right="-285" w:hanging="42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540" w:right="140" w:hanging="360"/>
        <w:jc w:val="both"/>
        <w:rPr/>
      </w:pPr>
      <w:r>
        <w:rPr/>
        <w:t>W uchwale budżetowej dodaje się § 15 w brzmieniu: Upoważnia się Wójta do zaciągania zobowiązań z tytułu umów, których realizacja w roku następnym jest niezbędna                    do zapewnienia ciągłości działania jednostki i termin zapłaty upływa w roku następnym.</w:t>
      </w:r>
    </w:p>
    <w:p>
      <w:pPr>
        <w:pStyle w:val="Normal"/>
        <w:spacing w:lineRule="auto" w:line="276"/>
        <w:ind w:left="540" w:right="-1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540" w:right="-285" w:hanging="360"/>
        <w:jc w:val="both"/>
        <w:rPr/>
      </w:pPr>
      <w:r>
        <w:rPr/>
        <w:t>Dotychczasowe §§ 15 i 16 stają się odpowiednio §§ 16 i 17.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i 2 do uchwały otrzymują odpowiednio brzmienie jak załączniki nr 1 i 2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7 marc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8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24.224,00 zł z tytułu dotacji celowej na realizację programu „Pomoc państwa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w zakresie dożywiania”,</w:t>
      </w:r>
    </w:p>
    <w:p>
      <w:pPr>
        <w:pStyle w:val="Normal"/>
        <w:ind w:left="709" w:hanging="0"/>
        <w:jc w:val="both"/>
        <w:rPr/>
      </w:pPr>
      <w:r>
        <w:rPr/>
        <w:t>- o kwotę 500,00 zł z tytułu środków wypracowanych przez WTZ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iem nr 2 dokonuje się zwiększenia                             </w:t>
      </w:r>
      <w:r>
        <w:rPr>
          <w:iCs/>
        </w:rPr>
        <w:t xml:space="preserve"> środków w WTZ i wydatków na realizację programu „Pomoc państwa w zakresie dożywiania”. 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2:00Z</dcterms:created>
  <dc:creator>.</dc:creator>
  <dc:description/>
  <cp:keywords/>
  <dc:language>en-US</dc:language>
  <cp:lastModifiedBy>Monika Młynarek</cp:lastModifiedBy>
  <cp:lastPrinted>2018-03-19T16:24:00Z</cp:lastPrinted>
  <dcterms:modified xsi:type="dcterms:W3CDTF">2018-03-21T08:42:00Z</dcterms:modified>
  <cp:revision>2</cp:revision>
  <dc:subject/>
  <dc:title>UCHWAŁA  NR</dc:title>
</cp:coreProperties>
</file>