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 podstawie art. 18 ust. 2 pkt 1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. z 2017 r. poz. 1875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8 ust. 1a ustawy z dnia 21 marca 1985 r. </w:t>
        <w:br/>
        <w:t xml:space="preserve">o drogach publicznych (Dz. U. z 2017 r., poz. 2222 ze zm.) Rada Gminy Duszniki uchwala,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Sędzinko, obejmującej działki o numerach ewidencyjnych 112/1 i 110/5 </w:t>
        <w:br/>
        <w:t>nazwę: ul. Wspóln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92440" cy="427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244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ziałki o nr ewid. 112/1 i 110/5 położone w Sędzinku stanową teren drogi prywatnej. Właściciele gruntu zwrócili się z wnioskiem do Wójta Gminy Duszniki o nadanie nazwy ulicy i zaproponowali nazwę – ul. Wspól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37:00Z</dcterms:created>
  <dc:creator>PKasia</dc:creator>
  <dc:description/>
  <cp:keywords/>
  <dc:language>en-US</dc:language>
  <cp:lastModifiedBy>Monika Młynarek</cp:lastModifiedBy>
  <cp:lastPrinted>2018-01-04T09:32:00Z</cp:lastPrinted>
  <dcterms:modified xsi:type="dcterms:W3CDTF">2018-01-04T11:37:00Z</dcterms:modified>
  <cp:revision>2</cp:revision>
  <dc:subject/>
  <dc:title/>
</cp:coreProperties>
</file>