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  <w:t>UCHWAŁA NR</w:t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  <w:t>z dnia 27 listopada 2018 rok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w sprawie:</w:t>
      </w:r>
      <w:r>
        <w:rPr>
          <w:i/>
        </w:rPr>
        <w:t xml:space="preserve"> </w:t>
      </w:r>
      <w:r>
        <w:rPr>
          <w:b/>
          <w:i/>
        </w:rPr>
        <w:t>sprzedaży nieruchomości niezabudowanej, położonej na terenie miejscowości Duszniki, gmina Duszniki (działka ewidencyjna nr 985)- w trybie przetargu ustnego ograniczonego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art. 18 ust. 2 pkt 9 lit. „a” ustawy z dnia 8 marca 1990 roku o samorządzie gminnym (t.j. Dz.U. z 2018 r. poz. 994 ze zmianami) art. 13 ust. 1 ustawy z dnia 21 sierpnia 1997 roku o gospodarce nieruchomościami (t.j. Dz. U. z 2018 r. poz. 121 ze zmianami) uchwala się, co 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1.</w:t>
      </w:r>
      <w:r>
        <w:rPr/>
        <w:t xml:space="preserve"> Wyraża się zgodę na sprzedaż nieruchomości gruntowej niezabudowanej, stanowiącej własność Gminy Duszniki, oznaczonej w ewidencji gruntów jako działka nr </w:t>
      </w:r>
      <w:r>
        <w:rPr>
          <w:b/>
        </w:rPr>
        <w:t xml:space="preserve">985 </w:t>
      </w:r>
      <w:r>
        <w:rPr/>
        <w:t xml:space="preserve">o łącznej powierzchni </w:t>
      </w:r>
      <w:r>
        <w:rPr>
          <w:b/>
        </w:rPr>
        <w:t>0,</w:t>
      </w:r>
      <w:r>
        <w:rPr/>
        <w:t>0142 ha</w:t>
      </w:r>
      <w:r>
        <w:rPr>
          <w:b/>
        </w:rPr>
        <w:t xml:space="preserve">, </w:t>
      </w:r>
      <w:r>
        <w:rPr/>
        <w:t>położonej na terenie miejscowości Duszniki, dla której prowadzona jest w Wydziale Ksiąg Wieczystych Sądu Rejonowego w Szamotułach księga wieczysta nr</w:t>
      </w:r>
      <w:r>
        <w:rPr>
          <w:b/>
        </w:rPr>
        <w:t xml:space="preserve"> PO1A/00020471/7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2.</w:t>
      </w:r>
      <w:r>
        <w:rPr/>
        <w:t xml:space="preserve"> Wykonanie uchwały powierza się Wójtowi Gminy Dusznik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</w:t>
      </w:r>
      <w:r>
        <w:rPr/>
        <w:t>. Uchwała wchodzi w życie z dniem podjęcia i podlega ogłoszeniu w sposób zwyczajowo przyję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Uzasadnienie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do uchwały Nr</w:t>
      </w:r>
    </w:p>
    <w:p>
      <w:pPr>
        <w:pStyle w:val="Normal"/>
        <w:jc w:val="center"/>
        <w:rPr/>
      </w:pPr>
      <w:r>
        <w:rPr>
          <w:rFonts w:eastAsia="Arial Unicode MS"/>
          <w:b/>
          <w:sz w:val="28"/>
          <w:szCs w:val="28"/>
        </w:rPr>
        <w:t>Rady Gminy D u s z n i k i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  <w:sz w:val="28"/>
          <w:szCs w:val="28"/>
        </w:rPr>
        <w:t>z dnia 27 listopada 2018 roku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w sprawie: sprzedaży nieruchomości niezabudowanej, położonej na terenie miejscowości Duszniki (dz.ew.nr 985),  w trybie przetargu ustnego  ograniczonego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>Nieruchomość oznaczona jako działka ewidencyjna nr 985 o powierzchni 0,0142 ha położona jest na terenie miejscowości Duszniki, stanowi własność Gminy Duszniki i zapisana jest w księdze wieczystej nr PO1A/00020471/7 prowadzonej przez Wydział Ksiąg Wieczystych Sądu Rejonowego w Szamotułach. Przedmiotowa działka jest terenem niezabudowanym. O kupno wyżej wymienionej nieruchomości zwrócił się do Wójta Gminy Duszniki właściciel nieruchomości sąsiedniej. Przedmiotowa działka nie spełnia warunków technicznych do samodzielnego zagospodarowania. Połączenie działki nr 985 z nieruchomościami sąsiadującymi poprawi warunki zagospodarowania nieruchomości przyległej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 xml:space="preserve">Ponieważ działka nr 985 przylega do kilku nieruchomości zasadnym jest, aby sprzedaży dokonać w trybie przetargu ustnego ograniczonego. Warunki przetargu zostaną ustalone w ogłoszeniu o przetargu.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Wartość przedmiotowej nieruchomości została określona przez rzeczoznawcę majątkowego (nr uprawnień 4060).</w:t>
      </w:r>
    </w:p>
    <w:p>
      <w:pPr>
        <w:pStyle w:val="Normal"/>
        <w:jc w:val="both"/>
        <w:rPr/>
      </w:pPr>
      <w:r>
        <w:rPr>
          <w:rFonts w:eastAsia="Arial Unicode MS"/>
        </w:rPr>
        <w:t>Cena netto wynosi: 5.455,00 (słownie: pięctysięcyczterystapięćdziesiątpięć  00/100) złotych.</w:t>
      </w:r>
    </w:p>
    <w:p>
      <w:pPr>
        <w:pStyle w:val="Normal"/>
        <w:jc w:val="both"/>
        <w:rPr/>
      </w:pPr>
      <w:r>
        <w:rPr>
          <w:rFonts w:eastAsia="Arial Unicode MS"/>
        </w:rPr>
        <w:t xml:space="preserve">Do ceny netto dolicza się podatek VAT w wysokości 23 %. Cena brutto wynosi: 6.709,65 (słownie: sześćtysięcysiedemsetdziewięć 65/100) złotych.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Uwzględniając prośbę osób zainteresowanych nabyciem nieruchomości położonej na terenie miejscowości Duszniki, podjęcie uchwały jest uzasadnione.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25:00Z</dcterms:created>
  <dc:creator>JOVI</dc:creator>
  <dc:description/>
  <cp:keywords/>
  <dc:language>en-US</dc:language>
  <cp:lastModifiedBy>Monika Młynarek</cp:lastModifiedBy>
  <cp:lastPrinted>2018-11-16T08:58:00Z</cp:lastPrinted>
  <dcterms:modified xsi:type="dcterms:W3CDTF">2018-11-19T10:25:00Z</dcterms:modified>
  <cp:revision>2</cp:revision>
  <dc:subject/>
  <dc:title>Uchwała Nr</dc:title>
</cp:coreProperties>
</file>