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26"/>
        </w:rPr>
        <w:t>PROJEKT   e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listopad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; Nr LII/359/18 z dn. 26.06.2018r.; Nr LIII/368/18 z dn. 24.07.2018r.; Nr LV/382/18 z dn. 10.09.2018r.; Nr LVI/384/18 z dn. 25.09.2018r.; Nr LVII/392/18 z dn. 12.10.2018r. oraz zarządzeniami Nr 10/18 z dn. 1.02.2018r.;  Nr 22/18 z dn. 26.04.2018r.; Nr 30/18 z dn. 6.07.2018r.; Nr 32/18 z n. 2.08.2018r.; Nr 34/18 z dn. 14.08.2018r.; Nr 46/18 z dn. 18.10.2018r.; Nr 52/18 z dn. 26.10.2018r.; Nr 53/18 z dn. 7.11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6, 7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38.677.534,09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356.836,5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20.697,5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321.933,3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1.911.961,0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463.905,0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480.128,0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6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448.05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320.806,8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40" w:hanging="720"/>
        <w:rPr/>
      </w:pPr>
      <w:r>
        <w:rPr/>
        <w:t xml:space="preserve">   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</w:t>
      </w: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</w:t>
      </w:r>
      <w:r>
        <w:rPr/>
        <w:t>papierów wartościowych na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3.234.42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999.706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 xml:space="preserve">  </w:t>
      </w: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o realizacji dla poszczególnych sołectw zgodnie z załącznikiem Nr 7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- 3, 5, 7 -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……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7 listopad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osiemnastej zmianie budżetu Gminy Duszniki na 2018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5.853,00 zł z tytułu dochodów z organizacji wyścigu kolarskiego,</w:t>
      </w:r>
    </w:p>
    <w:p>
      <w:pPr>
        <w:pStyle w:val="Normal"/>
        <w:ind w:left="786" w:hanging="0"/>
        <w:jc w:val="both"/>
        <w:rPr/>
      </w:pPr>
      <w:r>
        <w:rPr/>
        <w:t>- o kwotę 90.769,00 zł z tytułu wpływów z podatku od czynności cywilnoprawnych,</w:t>
      </w:r>
    </w:p>
    <w:p>
      <w:pPr>
        <w:pStyle w:val="Normal"/>
        <w:ind w:left="786" w:hanging="0"/>
        <w:jc w:val="both"/>
        <w:rPr/>
      </w:pPr>
      <w:r>
        <w:rPr/>
        <w:t>- o kwotę 16.731,00 zł z tytułu subwencji oświatowej,</w:t>
      </w:r>
    </w:p>
    <w:p>
      <w:pPr>
        <w:pStyle w:val="Normal"/>
        <w:ind w:left="786" w:hanging="0"/>
        <w:jc w:val="both"/>
        <w:rPr/>
      </w:pPr>
      <w:r>
        <w:rPr/>
        <w:t>- o kwotę 3.000,00 zł z tytułu dotacji celowej na dofinansowanie zasiłków okresowych,</w:t>
      </w:r>
    </w:p>
    <w:p>
      <w:pPr>
        <w:pStyle w:val="Normal"/>
        <w:ind w:left="786" w:hanging="0"/>
        <w:jc w:val="both"/>
        <w:rPr/>
      </w:pPr>
      <w:r>
        <w:rPr/>
        <w:t>- o kwotę 300,00 zł z tytułu środków wypracowanych przez WTZ.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 xml:space="preserve">- o kwotę 90,50 zł z tytułu dotacji celowej na podręczniki, materiały edukacyj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 ćwiczeniowe.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7 dokonuje się zwiększenia                            i przesunięcia</w:t>
      </w:r>
      <w:r>
        <w:rPr>
          <w:iCs/>
        </w:rPr>
        <w:t xml:space="preserve"> środków finansowych. Dokonuje się przesunięcia środków z dotacji podmiotowych do dotacji przedmiotowych dla KZB. Dokonuje się przesunięcia                          i zwiększenia środków w ramach urzędu gminy, promocji, cuw, ochotniczych straży pożarnych, oświaty, rodziny, oświetlenia, świetlic wiejskich i kultury fizycznej. Dokonuje się przesunięcia środków między przedsięwzięciami funduszu sołeckiego wsi Podrzewi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6:00Z</dcterms:created>
  <dc:creator>.</dc:creator>
  <dc:description/>
  <cp:keywords/>
  <dc:language>en-US</dc:language>
  <cp:lastModifiedBy>Monika Młynarek</cp:lastModifiedBy>
  <cp:lastPrinted>2018-11-19T11:12:00Z</cp:lastPrinted>
  <dcterms:modified xsi:type="dcterms:W3CDTF">2018-11-21T08:06:00Z</dcterms:modified>
  <cp:revision>2</cp:revision>
  <dc:subject/>
  <dc:title>UCHWAŁA  NR</dc:title>
</cp:coreProperties>
</file>