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lang w:val="pl-PL"/>
        </w:rPr>
        <w:t>P R O J E K T</w:t>
      </w:r>
    </w:p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II/…/18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</w:rPr>
      </w:pPr>
      <w:r>
        <w:rPr/>
        <w:t>z dnia 27 listopada 201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w sprawie </w:t>
      </w:r>
      <w:r>
        <w:rPr>
          <w:bCs/>
        </w:rPr>
        <w:t>powołania Komisji Rewizyjnej, oraz ustalenia jej składu osoboweg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Na podstawie art. 18 a ust. 1 i 2 ustawy z dnia 8 marca 1990 r. o samorządzie gminnym (t. j. Dz. U. z 2018 r. poz. 994 z późn.zm.</w:t>
      </w:r>
      <w:r>
        <w:rPr>
          <w:b/>
          <w:sz w:val="24"/>
        </w:rPr>
        <w:t xml:space="preserve">) </w:t>
      </w:r>
      <w:r>
        <w:rPr>
          <w:sz w:val="24"/>
        </w:rPr>
        <w:t xml:space="preserve">w związku z § 74 Statutu Gminy Duszniki stanowiącego załącznik do Uchwały Nr LVI/385/18  Rady Gminy Duszniki z dnia </w:t>
        <w:br/>
        <w:t>25 września 2018 r. w sprawie Statutu Gminy Duszniki (Dz. Urz. Woj. Wiel. z 2018 r.poz.7339), Rada Gminy Duszniki uchwala co następuj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 Powołuje się Komisję Rewizyjną w następującym składzi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Przewodniczący  -    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członkowie         -    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360"/>
        <w:ind w:left="31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 Wykonanie uchwały powierza się Przewodniczącemu Rady Gminy.</w:t>
      </w:r>
    </w:p>
    <w:p>
      <w:pPr>
        <w:pStyle w:val="Normal"/>
        <w:spacing w:lineRule="auto" w:line="360"/>
        <w:rPr/>
      </w:pPr>
      <w:r>
        <w:rPr/>
        <w:t>§ 3.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przywołaną ustawą o samorządzie gminnym, Rada Gminy powołuje komisję rewizyjną, w skład której wchodzą radni, w tym przedstawiciele wszystkich klubów, </w:t>
        <w:br/>
        <w:t>z wyjątkiem radnych pełniących funkcje: przewodniczącego i wiceprzewodniczącego Rad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20"/>
        </w:tabs>
        <w:ind w:left="31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2:00Z</dcterms:created>
  <dc:creator>Danuta Dolemba</dc:creator>
  <dc:description/>
  <cp:keywords/>
  <dc:language>en-US</dc:language>
  <cp:lastModifiedBy>Monika Młynarek</cp:lastModifiedBy>
  <cp:lastPrinted>2018-11-16T07:24:00Z</cp:lastPrinted>
  <dcterms:modified xsi:type="dcterms:W3CDTF">2018-11-19T09:22:00Z</dcterms:modified>
  <cp:revision>2</cp:revision>
  <dc:subject/>
  <dc:title/>
</cp:coreProperties>
</file>