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       </w:t>
      </w:r>
      <w:r>
        <w:rPr>
          <w:b/>
        </w:rPr>
        <w:tab/>
        <w:tab/>
        <w:t xml:space="preserve">UCHWAŁA Nr             </w:t>
        <w:tab/>
        <w:tab/>
        <w:tab/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Duszni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listopada 2018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:</w:t>
      </w:r>
      <w:r>
        <w:rPr>
          <w:b/>
        </w:rPr>
        <w:t xml:space="preserve"> obniżenia ceny skupu żyta do celów wymiaru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 8 ustawy z dnia 8 marca 1990 r. o samorządzie gminnym ( t.j. Dz.U. z 2018 r. poz. 994 z późn. zm.) oraz art. 6 ust. 3 ustawy z dnia 15 listopada 1984 r. o podatku rolnym (t.j. Dz.U. z 2017 r. poz. 1892 z późn. zm.), zarządz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Obniża się cenę skupu żyta do celów wymiaru podatku rolnego, ogłoszoną                        w Komunikacie Prezesa Głównego Urzędu Statystycznego z dnia 18. 10. 2018 roku w sprawie średniej ceny skupu żyta za okres 11 kwartałów będącej podstawą do ustalenia podatku rolnego na rok podatkowy 2019 z kwoty 54,36 zł za dt do kwoty 52,40 zł za d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2. </w:t>
      </w:r>
      <w:r>
        <w:rPr/>
        <w:t>Wykonanie uchwały powierza się Wójtowi Gmi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3. </w:t>
      </w:r>
      <w:r>
        <w:rPr/>
        <w:t>Uchwała wchodzi w życie z dniem 01.01.2019 roku i ma zastosowanie do roku podatkowego 2019 oraz podlega ogłoszeniu w Dzienniku Urzędowym Województwa Wielkopol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do Uchwały nr ……….. Rady Gminy Duszniki z dnia 27 listopada 2018 roku w sprawie obniżenia ceny skupu żyta do celów wymiaru podatku ro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Komunikatem Prezesa Głównego Urzędu Statystycznego z dnia 18. 10. 2018 roku w sprawie średniej ceny skupu żyta za okres 11 kwartałów będącej podstawą do ustalenia podatku rolnego na rok podatkowy 2019  roku ustalono cenę skupu żyta do celów wymiaru podatku rolnego w wysokości 54,36 zł. za dt.</w:t>
      </w:r>
    </w:p>
    <w:p>
      <w:pPr>
        <w:pStyle w:val="Normal"/>
        <w:spacing w:lineRule="auto" w:line="360"/>
        <w:jc w:val="both"/>
        <w:rPr/>
      </w:pPr>
      <w:r>
        <w:rPr/>
        <w:tab/>
        <w:t>W roku 2018 do celów wymiaru podatku rolnego przyjęto cenę skupu żyta w 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Na rok 2019 przyjmuje się cenę skupu żyta do celów wymiaru podatku rolnego w wysokości 52,40 zł. za dt.</w:t>
      </w:r>
    </w:p>
    <w:p>
      <w:pPr>
        <w:pStyle w:val="Normal"/>
        <w:spacing w:lineRule="auto" w:line="360"/>
        <w:jc w:val="both"/>
        <w:rPr/>
      </w:pPr>
      <w:r>
        <w:rPr/>
        <w:tab/>
        <w:t>Cena maksymalna byłaby zbyt wygórowana do istniejącej w chwili obecnej niekorzystnej sytuacji w rolnictwie.</w:t>
      </w:r>
    </w:p>
    <w:p>
      <w:pPr>
        <w:pStyle w:val="Normal"/>
        <w:spacing w:lineRule="auto" w:line="360"/>
        <w:jc w:val="both"/>
        <w:rPr/>
      </w:pPr>
      <w:r>
        <w:rPr/>
        <w:tab/>
        <w:t>Wielkopolska Izba Rolnicza w Poznaniu Postanowieniem nr Pod/6/2018/Szamotuły pozytywnie zaopiniowała proponowaną stawkę ceny skupu żyta w wysokości 52,40 zł. za 1q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14:00Z</dcterms:created>
  <dc:creator>Hanna Drobnik</dc:creator>
  <dc:description/>
  <cp:keywords/>
  <dc:language>en-US</dc:language>
  <cp:lastModifiedBy>Monika Młynarek</cp:lastModifiedBy>
  <cp:lastPrinted>2018-11-08T10:06:00Z</cp:lastPrinted>
  <dcterms:modified xsi:type="dcterms:W3CDTF">2018-11-21T08:14:00Z</dcterms:modified>
  <cp:revision>2</cp:revision>
  <dc:subject/>
  <dc:title>UCHWAŁA NR LIV-292/06</dc:title>
</cp:coreProperties>
</file>