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</w:t>
      </w:r>
      <w:r>
        <w:rPr>
          <w:b w:val="false"/>
          <w:bCs w:val="false"/>
        </w:rPr>
        <w:t>P R O J E K T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CHWAŁA  NR II//18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 GMINY DUSZNIKI</w:t>
        <w:br/>
        <w:t xml:space="preserve">z dnia 27 listopada 2018 r. 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stalenia przedmiotu działania komisji stałych Rady Gminy oraz ich składu osobowego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ab/>
        <w:t>Na podstawie art. 21 ust. 1 ustawy z dnia 8 marca  1990r. o samorządzie gminnym (t. j. Dz. U. z 2018 r. poz. 994 z późn.zm.), w związku z § 14 ust. 3 Statutu Gminy Duszniki stanowiącego załącznik do uchwały Nr LVI/385/18 Rady Gminy Duszniki z dnia 25 września 2018 r. w sprawie Statutu Gminy Duszniki (Dz. Urz. Woj. Wiel. z 2018 r.poz.7339), Rada Gminy Duszniki uchwala co następuj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color w:val="333333"/>
          <w:sz w:val="24"/>
          <w:szCs w:val="24"/>
        </w:rPr>
      </w:pPr>
      <w:r>
        <w:rPr>
          <w:rFonts w:cs="Tahoma" w:ascii="Tahoma" w:hAnsi="Tahoma"/>
          <w:b/>
          <w:bCs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rzedmiot działania poszczególnych komisji stałych Rady Gminy Duszniki:</w:t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/>
        <w:t>Komisja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ji rolnej i przemysłu rolno-spożywcz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opatrzenia i usług dla rolnictw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gruntami rolnymi i leśn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wodnej i melior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a, zadrzewień, gospodarki łowiecki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a i realizacji budże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ów społeczno-gospodarczych gminy oraz planów zagospodarowania przestrzennego gminy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360"/>
        <w:rPr/>
      </w:pPr>
      <w:r>
        <w:rPr/>
        <w:t>Komisja 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ządku publi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ożarowego, obrony cywil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y środowiska publi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logii i zasobów mineral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odarki komunalnej i mieszkaniowej.</w:t>
      </w:r>
    </w:p>
    <w:p>
      <w:pPr>
        <w:pStyle w:val="Heading1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Komisja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są spra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ty i wych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i sztu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y fizycznej, sportu i rekre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zdrowot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i społecznej.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/>
        <w:t>Komisja Skarg, Wniosków i Petycj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działania jest rozpatrywanie skarg, wniosków oraz petycji kierowanych do Rady Gminy oraz rozpatrywanie skarg na działalność wójta i kierowników gminnych jednostek organizacyjnych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§ 2. Ustala się następujący skład osobowy komisji stałych Rady Gminy Dus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hrony Środowiska i Porządku Publicznego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  - ………………………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złonkowie           - ………………………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………………………                                  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) Rolnictwa i Budżetu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 - ……………………………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złonkowie          - ……………………………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…………………………….                                           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 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) Oświaty, Kultury, Kultury Fizycznej i Zdrowia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  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          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.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) Skarg, Wniosków i Petycji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   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-ca Przewodniczącego    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owie           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…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……………………………..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Wykonanie uchwały powierza się Przewodniczącemu Rady Gminy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Uchwała wchodzi w życie z dniem podjęcia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przywołaną ustawą o samorządzie gminnym, Rada Gminy ze swojego grona może powoływać komisje stałe do określonych zadań, ustalając przedmiot działania oraz skład osobowy. Statut natomiast określa organizację wewnętrzną Rady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15:00Z</dcterms:created>
  <dc:creator>Beata Kontusz - Iwańczuk</dc:creator>
  <dc:description/>
  <cp:keywords/>
  <dc:language>en-US</dc:language>
  <cp:lastModifiedBy>Monika Młynarek</cp:lastModifiedBy>
  <cp:lastPrinted>2018-11-16T07:20:00Z</cp:lastPrinted>
  <dcterms:modified xsi:type="dcterms:W3CDTF">2018-11-19T09:15:00Z</dcterms:modified>
  <cp:revision>2</cp:revision>
  <dc:subject/>
  <dc:title/>
</cp:coreProperties>
</file>