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567" w:firstLine="708"/>
        <w:rPr>
          <w:b/>
          <w:b/>
        </w:rPr>
      </w:pPr>
      <w:r>
        <w:rPr>
          <w:b/>
        </w:rPr>
        <w:t xml:space="preserve">PROJEKT   </w:t>
      </w:r>
      <w:r>
        <w:rPr>
          <w:b/>
          <w:sz w:val="36"/>
          <w:szCs w:val="36"/>
        </w:rPr>
        <w:t>c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grudnia 201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stalenia wykazu wydatków, które nie wygasają z upływem rok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żetowego 20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63 ustawy z dnia 27 sierpnia 2009r. o finansach publicznych (Dz.U.                 z 2017r. poz. 2077 ze zm.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e wykaz wydatków, które nie wygasają z upływem roku budżetowego 2018 i ustala się plan finansowy tych wydatków oraz określa się ostateczny termin dokonania wydatków.</w:t>
      </w:r>
    </w:p>
    <w:p>
      <w:pPr>
        <w:pStyle w:val="Normal"/>
        <w:jc w:val="both"/>
        <w:rPr/>
      </w:pPr>
      <w:r>
        <w:rPr/>
        <w:t>Wykaz wydatków stanowi załącznik nr 1, plan finansowy stanowi załącznik n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UCHWAŁY  NR …………….. </w:t>
      </w:r>
    </w:p>
    <w:p>
      <w:pPr>
        <w:pStyle w:val="Normal"/>
        <w:jc w:val="both"/>
        <w:rPr/>
      </w:pPr>
      <w:r>
        <w:rPr/>
        <w:t>RADY  GMINY  DUSZNIKI</w:t>
      </w:r>
    </w:p>
    <w:p>
      <w:pPr>
        <w:pStyle w:val="Normal"/>
        <w:jc w:val="both"/>
        <w:rPr/>
      </w:pPr>
      <w:r>
        <w:rPr/>
        <w:t>z dnia 20 grudnia 201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oraz ostateczny termin ich wykonania, i w formie wykazu przedstawić wydatki nie wygasające do realizacji w następnym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, które zostaną zrealizowane w roku 2019 ze środków budżetu 2018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r>
        <w:rPr/>
        <w:t>Projekt zbiornika SUW Sarb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r>
        <w:rPr/>
        <w:t>Budowa sieci wodociągowej i kanalizacyj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r>
        <w:rPr/>
        <w:t>Przeprowadzenie robót budowlanych polegających na bieżącym utrzymaniu dróg poprzez naprawę przepustu pod drogą gminną w Zales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r>
        <w:rPr/>
        <w:t>Prace nad uchwaleniem studium uwarunkowań i kierunków zagospodarowania przestrzennego Gminy Duszniki oraz uchwalenie 4 M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r>
        <w:rPr/>
        <w:t>Budowa oświetlenia ulicznego Sędziny (Parkowa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do</w:t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>
          <w:b/>
          <w:b/>
        </w:rPr>
      </w:pPr>
      <w:r>
        <w:rPr/>
        <w:t>NR</w:t>
      </w:r>
      <w:r>
        <w:rPr>
          <w:sz w:val="26"/>
        </w:rPr>
        <w:t xml:space="preserve"> ……………</w:t>
      </w:r>
    </w:p>
    <w:p>
      <w:pPr>
        <w:pStyle w:val="Normal"/>
        <w:jc w:val="both"/>
        <w:rPr/>
      </w:pPr>
      <w:r>
        <w:rPr/>
        <w:t xml:space="preserve">z dnia 20 grudnia 2018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ykaz wydatków, które nie wygasają z upływem roku budżetowego 2018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zbiornika SUW Sarbia</w:t>
      </w:r>
    </w:p>
    <w:p>
      <w:pPr>
        <w:pStyle w:val="Normal"/>
        <w:ind w:left="765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 xml:space="preserve"> - 52.000,00 zł,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udowa sieci wodociągowej i kanalizacyjnej </w:t>
      </w:r>
    </w:p>
    <w:p>
      <w:pPr>
        <w:pStyle w:val="Normal"/>
        <w:ind w:left="720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 xml:space="preserve"> - 80.000,00 zł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eprowadzenie robót budowlanych polegających na bieżącym utrzymaniu           dróg poprzez naprawę przepustu pod drogą gminną w Zalesiu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 xml:space="preserve"> - 15.000,00 zł,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ce nad uchwaleniem studium uwarunkowań i kierunków zagospodarowania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przestrzennego Gminy Duszniki oraz uchwalenie 4 MPZP</w:t>
      </w:r>
    </w:p>
    <w:p>
      <w:pPr>
        <w:pStyle w:val="Normal"/>
        <w:ind w:left="405" w:hanging="0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 xml:space="preserve">             - 42.246,81 zł,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dowa oświetlenia ulicznego Sędziny (Parkowa)</w:t>
      </w:r>
    </w:p>
    <w:p>
      <w:pPr>
        <w:pStyle w:val="Normal"/>
        <w:ind w:left="405" w:hanging="0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 xml:space="preserve"> - 15.160,70 zł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=================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left="720" w:hanging="0"/>
        <w:rPr/>
      </w:pPr>
      <w:r>
        <w:rPr/>
        <w:t>Razem</w:t>
        <w:tab/>
        <w:t xml:space="preserve"> - 204.407,51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ostatecznego wykonania w/w wydatków ustala się do dnia 30 czerwca 201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09:00Z</dcterms:created>
  <dc:creator>BOI</dc:creator>
  <dc:description/>
  <dc:language>en-US</dc:language>
  <cp:lastModifiedBy>Danuta Dolemba</cp:lastModifiedBy>
  <cp:lastPrinted>2018-12-13T09:04:00Z</cp:lastPrinted>
  <dcterms:modified xsi:type="dcterms:W3CDTF">2018-12-20T07:09:00Z</dcterms:modified>
  <cp:revision>2</cp:revision>
  <dc:subject/>
  <dc:title>UCHWAŁA NR</dc:title>
</cp:coreProperties>
</file>