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>PROJEKT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…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0 grudni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; Nr LVII/392/18 z dn. 12.10.2018r.; Nr II/7/18 z dn. 27.11.2018r. oraz zarządzeniami Nr 10/18 z dn. 1.02.2018r.;  Nr 22/18 z dn. 26.04.2018r.; Nr 30/18 z dn. 6.07.2018r.; Nr 32/18 z n. 2.08.2018r.; Nr 34/18 z dn. 14.08.2018r.; Nr 46/18 z dn. 18.10.2018r.; Nr 52/18 z dn. 26.10.2018r.; Nr 53/18 z dn. 7.11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8.759.299,0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438.601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254.933,3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1.993.726,0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407.270,0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82.483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83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586.4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253.806,8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- 3, 5, 6, 8 -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…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0 grudni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ęt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50.000,00 zł z tytułu wpływów z podatku od czynności cywilnoprawnych,</w:t>
      </w:r>
    </w:p>
    <w:p>
      <w:pPr>
        <w:pStyle w:val="Normal"/>
        <w:ind w:left="786" w:hanging="0"/>
        <w:jc w:val="both"/>
        <w:rPr/>
      </w:pPr>
      <w:r>
        <w:rPr/>
        <w:t>- o kwotę 3.500,00 zł z tytułu dotacji celowej na dofinansowanie zasiłków okresowych,</w:t>
      </w:r>
    </w:p>
    <w:p>
      <w:pPr>
        <w:pStyle w:val="Normal"/>
        <w:ind w:left="786" w:hanging="0"/>
        <w:jc w:val="both"/>
        <w:rPr/>
      </w:pPr>
      <w:r>
        <w:rPr/>
        <w:t>- o kwotę 1.065,00 zł z tytułu środków z Funduszu Pracy,</w:t>
      </w:r>
    </w:p>
    <w:p>
      <w:pPr>
        <w:pStyle w:val="Normal"/>
        <w:ind w:left="786" w:hanging="0"/>
        <w:jc w:val="both"/>
        <w:rPr/>
      </w:pPr>
      <w:r>
        <w:rPr/>
        <w:t>- o kwotę 200,00 zł z tytułu środków wypracowanych przez WTZ,</w:t>
      </w:r>
    </w:p>
    <w:p>
      <w:pPr>
        <w:pStyle w:val="Normal"/>
        <w:ind w:left="786" w:hanging="0"/>
        <w:jc w:val="both"/>
        <w:rPr/>
      </w:pPr>
      <w:r>
        <w:rPr/>
        <w:t>- o kwotę 63.000,00 zł z tytułu dotacji celowej na wypłatę świadczeń rodzinnych.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1.000,00 zł z tytułu dotacji celowej na składki na ubezpieczenie zdrowotne,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5.000,00 zł z tytułu dotacji celowej na wypłatę zasiłków stałych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o kwotę 130.000,00 zł z tytułu dotacji celowej na wypłatę świadczeń wychowawczych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7 dokonuje się zwiększenia                            i przesunięcia</w:t>
      </w:r>
      <w:r>
        <w:rPr>
          <w:iCs/>
        </w:rPr>
        <w:t xml:space="preserve"> środków finansowych. Dokonuje się przesunięcia i zwiększenia środków              w ramach rady gminy, urzędu gminy, promocji, cuw, ochotniczych straży pożarnych, oświaty, przeciwdziałania alkoholizmowi, pomocy społecznej, rodziny, gospodarki odpadami, świetlic wiejskich i kultury fizycznej. Zwiększa się dotacje podmiotową dla BPiCAK. Dokonuje się przesunięcia środków między przedsięwzięciami funduszu sołeckiego wsi Ceradz Dolny, Grzebienisko, Podrzewie, Sękowo, Wilkowo i Zakrzewko. Wprowadza się nowe zadania inwestycyjne: zakup zestawu multimedialnego dla rady gminy, zakup zestawu multimedialnego dla GKRPA do prowadzenia szkoleń i zajęć profilaktycznych, zakup kontenerów na PSZOK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00:00Z</dcterms:created>
  <dc:creator>.</dc:creator>
  <dc:description/>
  <dc:language>en-US</dc:language>
  <cp:lastModifiedBy>Danuta Dolemba</cp:lastModifiedBy>
  <cp:lastPrinted>2018-12-17T13:42:00Z</cp:lastPrinted>
  <dcterms:modified xsi:type="dcterms:W3CDTF">2018-12-20T07:00:00Z</dcterms:modified>
  <cp:revision>2</cp:revision>
  <dc:subject/>
  <dc:title>UCHWAŁA  NR</dc:title>
</cp:coreProperties>
</file>