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    /   /1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        2017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absolutorium Wójtowi Gminy Duszniki za 2016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 r. o samorządzie gminnym (Dz.U. z 2016 poz. 446 ze zm.) oraz art. 271 ust. 1 ustawy  z dnia 27 sierpnia 2009 r. o finansach publicznych (Dz.U. z 2016 poz. 1870 ze zm.),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absolutorium Wójtowi Gminy Duszniki z tytułu wykonania budżetu Gminy na 2016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    /   /17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      2017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7 roku Radzie Gminy Duszniki sprawozdanie z wykonania budżetu Gminy Duszniki za 2016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w Poznaniu uchwałą Nr SO-0954/59/20/2017 dnia 25 kwietnia 2017 r. wyraziła opinię pozytywną o przedłożonym przez Wójta sprawozdaniu z wykonania budżetu wraz z informacją o stanie mienia Gminy Duszniki za 2016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Komisja Rewizyjna Rady Gminy Duszniki, na posiedzeniu w dniu 8 maja 2017 r.  zapoznała się ze sprawozdaniem oraz informacją opisową z wykonania budżetu za rok 2016, sprawozdaniem finansowym, informacją o stanie mienia Gminy, jak również opinią Regionalnej Izby Obrachunkowej o przedłożonym przez Wójta sprawozdaniu z wykonania budżetu wraz z informacją o stanie mienia za 2016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 Poznaniu, dnia 8 maja 2017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5:00Z</dcterms:created>
  <dc:creator>Beata</dc:creator>
  <dc:description/>
  <dc:language>en-US</dc:language>
  <cp:lastModifiedBy>Monika Młynarek</cp:lastModifiedBy>
  <cp:lastPrinted>2017-05-09T13:25:00Z</cp:lastPrinted>
  <dcterms:modified xsi:type="dcterms:W3CDTF">2017-05-09T11:25:00Z</dcterms:modified>
  <cp:revision>2</cp:revision>
  <dc:subject/>
  <dc:title/>
</cp:coreProperties>
</file>