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Zalesie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lesie, obejmującej działki o numerach ewidencyjnych 316/12 i 316/13 nazwę: </w:t>
        <w:br/>
        <w:t xml:space="preserve">       ul. Wiosenna, 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34150" cy="408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Działki o nr ewid. 316/12 i 316/13 położone w Zalesiu stanowią teren drogi prywatnej. Właściciel gruntu zwrócił się z wnioskiem do Wójta Gminy Duszniki o nadanie nazwy ulicy i zaproponował nazwę – ul. Wiosen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24:00Z</dcterms:created>
  <dc:creator>PKasia</dc:creator>
  <dc:description/>
  <dc:language>en-US</dc:language>
  <cp:lastModifiedBy>Monika Młynarek</cp:lastModifiedBy>
  <cp:lastPrinted>2017-04-28T08:39:00Z</cp:lastPrinted>
  <dcterms:modified xsi:type="dcterms:W3CDTF">2017-05-09T06:24:00Z</dcterms:modified>
  <cp:revision>2</cp:revision>
  <dc:subject/>
  <dc:title/>
</cp:coreProperties>
</file>