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rFonts w:cs="Calibri"/>
          <w:b/>
          <w:bCs/>
          <w:color w:val="000000"/>
          <w:spacing w:val="-7"/>
          <w:sz w:val="20"/>
          <w:szCs w:val="20"/>
        </w:rPr>
        <w:t xml:space="preserve">    </w:t>
      </w:r>
      <w:r>
        <w:rPr>
          <w:b/>
          <w:bCs/>
          <w:color w:val="000000"/>
          <w:spacing w:val="-7"/>
          <w:sz w:val="20"/>
          <w:szCs w:val="20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b/>
          <w:bCs/>
          <w:color w:val="000000"/>
          <w:spacing w:val="-5"/>
          <w:sz w:val="20"/>
          <w:szCs w:val="20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w w:val="101"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Sędzinko 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w w:val="101"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ędzinko, obejmującej działkę o numerze ewidencyjnym 566/1 nazwę: </w:t>
        <w:br/>
        <w:t xml:space="preserve">       ul. Sokólskich, która stanowi teren drogi prywatnej. 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102350" cy="381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związku z wydzieleniem działek przeznaczonych pod zabudowę mieszkaniową jednorodzinną, zgodnie z miejscowym planem zagospodarowania przestrzennego zatwierdzonym Uchwałą Rady Gminy Duszniki nr L/358/09 z dnia 27 kwietnia 2009 roku przy drodze wewnętrznej stanowiącej działkę ewidencyjną nr 566/1 (obręb Sędzinko) </w:t>
        <w:br/>
        <w:t>w miejscowości Sędzinko zaistniała konieczność nadania nazwy niniejszej drodze.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łaściciel działki o numerze ewidencyjnym 566/1 zwrócił się z wnioskiem do Wójta Gminy Duszniki o nadanie nazwy dla w/w drogi oraz podał propozycję nazwy – ul. Sokólskich. Wniosek poparła lokalna społeczność. Na dowód tego, wnioskodawca przedłożył podpisy 159 mieszkańców Gminy Duszniki popierających projekt nazwy ulicy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</w:t>
      </w: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9:00Z</dcterms:created>
  <dc:creator>PKasia</dc:creator>
  <dc:description/>
  <dc:language>en-US</dc:language>
  <cp:lastModifiedBy>Monika Młynarek</cp:lastModifiedBy>
  <cp:lastPrinted>2017-05-17T09:33:00Z</cp:lastPrinted>
  <dcterms:modified xsi:type="dcterms:W3CDTF">2017-05-17T10:49:00Z</dcterms:modified>
  <cp:revision>2</cp:revision>
  <dc:subject/>
  <dc:title/>
</cp:coreProperties>
</file>