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        maja 2017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trybu i sposobu powoływania i odwoływania członków Gminnego Zespołu Interdyscyplinarnego w Dusznikach oraz szczegółowych warunków jego funkcjon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oku o samorządzie gminnym ( Dz. U. z 2016 r. poz. 446 z późn. zm.) art. 9 a ust. 15 ustawy z dnia 29 lipca 2005 r. o przeciwdziałaniu przemocy w rodzinie (Dz. U. z 2015 r., poz. 1390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a Gminy Duszni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63" w:hanging="454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Ustala się tryb i sposób powoływania i odwoływania członków Gminnego Zespołu     Interdyscyplinarnego w Dusznikach oraz szczegółowe warunki jego funkcjonowania, zgodnie z załącznikiem do niniejszej uchwały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17" w:hanging="397"/>
        <w:contextualSpacing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Traci moc uchwała Nr III/14/10 Rady Gminy Duszniki z dnia 28 grudnia 2010 r. w sprawie uchwalenia Programu przeciwdziałania przemocy w Rodzinie i ochrony Ofiar Przemocy w rodzinie Gminy Duszniki na lata 2011 – 2015, trybu i sposobu powoływania i odwoływania członków Zespołu Interdyscyplinarnego oraz       szczegółowych warunkach jego funkcjonowania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chwała wchodzi w życie po upływie 14 dni od dnia ogłoszenia w Dzienniku  Urzędowym Województwa Wielkopolskiego.</w:t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7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</w:t>
      </w:r>
    </w:p>
    <w:p>
      <w:pPr>
        <w:pStyle w:val="Normal"/>
        <w:ind w:left="558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do uchwały Nr ……./2017</w:t>
      </w:r>
    </w:p>
    <w:p>
      <w:pPr>
        <w:pStyle w:val="Normal"/>
        <w:ind w:left="5580" w:right="-284" w:hanging="0"/>
        <w:jc w:val="both"/>
        <w:rPr/>
      </w:pPr>
      <w:r>
        <w:rPr>
          <w:sz w:val="24"/>
          <w:szCs w:val="24"/>
        </w:rPr>
        <w:t>Rady Gminy z dnia ………… 2017 r.</w:t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i sposób powoływania i odwoływania członków Gminnego Zespołu Interdyscyplinarnego w Dusznikach oraz szczegółowe warunki jego funkcjonow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yb i sposób powoływania i odwoływania członków Gminnego Zespołu Interdyscyplinarnego w Dusznik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ład Gminnego Zespołu Interdyscyplinarnego w Dusznikach zwanego dalej „Zespołem” Wójt Gminy Duszniki powołuje w drodze zarządzenia w terminie 30 dni od daty otrzymania od podmiotów, z którymi zawarto porozumienia wszystkich kandydatur na członków Zespoł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 fakcie powołania Wójt Gminy Duszniki zawiadamia członków Zespoł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ójt Gminy Duszniki może odwołać członka Zespołu w drodze zarządzenia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własnej inicjatyw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umotywowany wniosek Przewodniczącego Zespołu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umotywowany wniosek złożony przez podmiot, którego członek jest przedstawicielem, przy czym wniosek o odwołanie powinien wskazywać nowego kandydata na członka Zespoł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umotywowany wniosek członka Zespołu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upełnienie składu Zespołu odbywa się niezwłocznie na zasadach określonych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st. 1- 2.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czegółowe warunki funkcjonowania Zespołu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ierwsze posiedzenie Zespołu zwołuje Wójt Gminy Duszniki w ciągu 30 dni od daty wydania zarządzenia o powołaniu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dczas pierwszego posiedzenia spośród członków Zespołu wybierani są oprócz Przewodniczącego Zespołu, Zastępca Przewodniczącego Zespołu oraz Sekretarz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espół może odwołać Przewodniczącego, Zastępcę Przewodniczącego oraz Sekretarza w przypadkach: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pisemnej rezygnacji Przewodniczącego, Zastępcy Przewodniczącego oraz Sekretarza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uzasadnionego pisemnego wniosku członka Zespołu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3) uzasadnionego pisemnego wniosku Wójta Gminy Dusznik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prawie powołania i odwołania Przewodniczącego, Zastępcy Przewodniczącego lub Sekretarza Zespół podejmuje uchwały w głosowaniu jawnym zwykłą większością głosów w obecności co najmniej połowy jego skład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 Wyborze Przewodniczącego zawiadamia się Wójta Gminy Duszniki w terminie 7 dni od dnia wyboru. Zawiadomienia dokonuje wybrany Przewodniczący Zespoł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odwołania Przewodniczącego Zespołu, Zastępcy Przewodniczącego lub Sekretarza Zespół wybiera nowe osoby na zasadach określonych w ust. 4 i 5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osiedzenia zwołuje Przewodniczący Zespołu z własnej inicjatywy lub na wniosek członka Zespołu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wiadomienia o terminie, miejscu i porządku posiedzenia Zespołu przekazywane są członkom i innym osobom zaproszonym na co najmniej 5 dni przed terminem posiedzenia w jednej z form wskazanych poniżej: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elektronicznej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>2) pocztą tradycyjną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faksem,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osobiście, za potwierdzeniem odbioru. Każdorazowo o wyborze formy zawiadomienia decyduje Przewodnicząc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Z posiedzeń Zespołu sporządza się protokół. Załącznik do protokołu stanowi lista obecności. Protokół podpisuje Przewodniczący Zespołu oraz Sekretarz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Regulamin funkcjonowania grup roboczych, wzory dokumentów, którymi będą się posługiwać w swojej pracy określa Zespół, a podpisuje Przewodniczący.</w:t>
      </w:r>
    </w:p>
    <w:p>
      <w:pPr>
        <w:pStyle w:val="Akapitzlist"/>
        <w:autoSpaceDE w:val="fals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§ 3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datki powstałe w związku z pracami Zespołu pokrywane są z budżetu Gminy Duszniki, w części będącej w dyspozycji Kierownika Gminnego Ośrodka Pomocy Społecz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espół używa pieczęci nagłówkowej o następującej treści: „ Gminny Zespół Interdyscyplinarny w Dusznikach, ul. Jana Pawła II 8, 64-550 Duszniki 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odawca delegował upoważnienie dla rady gminy do określenia, w formie uchwały, trybu i sposobu powoływania i odwoływania członków zespołu interdyscyplinarnego oraz szczegółowych warunków  jego funkcjonowania. </w:t>
      </w:r>
    </w:p>
    <w:p>
      <w:pPr>
        <w:pStyle w:val="Normal"/>
        <w:spacing w:lineRule="auto" w:line="360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28 grudnia 2010 r. Rada Gminy uchwaliła wymagane zasady, jednakże </w:t>
        <w:br/>
        <w:t>z upływem czasu praktyka pracy Gminnego Zespołu Interdyscyplinarnego w Dusznikach pokazuje, iż należy zmienić zapisy poprzedniej uchwały i dostosować je do warunków naszej Gminy. Zmiany polegają m.in. na:</w:t>
      </w:r>
    </w:p>
    <w:p>
      <w:pPr>
        <w:pStyle w:val="Normal"/>
        <w:numPr>
          <w:ilvl w:val="0"/>
          <w:numId w:val="10"/>
        </w:numPr>
        <w:spacing w:lineRule="auto" w:line="360"/>
        <w:ind w:left="1068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Możliwości powołania Zastępcy Przewodniczącego Gminnego Zespołu Interdyscyplinarnego w Dusznikach oraz Sekretarza.</w:t>
      </w:r>
    </w:p>
    <w:p>
      <w:pPr>
        <w:pStyle w:val="Normal"/>
        <w:numPr>
          <w:ilvl w:val="0"/>
          <w:numId w:val="1"/>
        </w:numPr>
        <w:spacing w:lineRule="auto" w:line="360"/>
        <w:ind w:left="1068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kreśleniu zapisów, które są powieleniem już istniejących w aktach wyższego rzę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24:00Z</dcterms:created>
  <dc:creator>Maciej Tepper</dc:creator>
  <dc:description/>
  <dc:language>en-US</dc:language>
  <cp:lastModifiedBy>Monika Młynarek</cp:lastModifiedBy>
  <cp:lastPrinted>2017-05-18T12:49:00Z</cp:lastPrinted>
  <dcterms:modified xsi:type="dcterms:W3CDTF">2017-05-19T05:24:00Z</dcterms:modified>
  <cp:revision>2</cp:revision>
  <dc:subject/>
  <dc:title/>
</cp:coreProperties>
</file>