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VIII/    /1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30 maja 2017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przekazania skargi Komisji Rewizyjnej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a ust. 4 ustawy z dnia 8 marca 1990r. o samorządzie gminnym (Dz. U. 2016 r. poz. 446 z późn. zm.), oraz 229 pkt 3 ustawy z dnia 14 czerwca 1960 r. Kodeks postępowania administracyjnego (Dz. U. 2016 r. poz. 23), w związku z § 82 ust. 1  i 117 ust. 1 Statutu Gminy Duszniki (uchwała Nr XXVII/179/16 Rady Gminy Duszniki z dnia 23 sierpnia 2016 r.) uchwala się co następuje:</w:t>
      </w:r>
    </w:p>
    <w:p>
      <w:pPr>
        <w:pStyle w:val="Normal"/>
        <w:spacing w:lineRule="auto" w:line="360" w:before="0" w:after="10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1. Skargę na działanie Wójta przekazuje się do Komisji Rewizyjnej Rady Gminy, celem przeprowadzenia postępowania kontrolnego, co do zarzutów wymienionych przez GARD- Pracownia Urbanistyczno-Architektoniczna - mgr inż. Anna Woźnicka.</w:t>
      </w:r>
    </w:p>
    <w:p>
      <w:pPr>
        <w:pStyle w:val="Normal"/>
        <w:spacing w:lineRule="auto" w:line="360" w:before="0" w:after="10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Wykonanie uchwały powierza się Przewodniczącej Komisji Rewizyjnej Rady Gminy Duszniki.</w:t>
      </w:r>
    </w:p>
    <w:p>
      <w:pPr>
        <w:pStyle w:val="Normal"/>
        <w:spacing w:lineRule="auto" w:line="360" w:before="0" w:after="10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§3.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18 maja 2017 roku do Rady Gminy Duszniki wpłynęła skarga GARD- Pracowni Urbanistyczno-Architektonicznej - mgr inż. Anny Woźnickiej na Wójta w związku z nienależytym wykonywaniem zadań przez Urząd Gminy Duszniki, reprezentowany przez Wójta Gminy Duszniki. Skarżąca podniosła zarzuty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kompetencji pracowników Urzędu Gminy Duszniki odpowiedzialnych za wykonywanie zadań narzuconych Ustawą z dnia 4 marca 2010 r. o infrastrukturze informacji przestrzennej, wynikającą z braku wiedzy a polegającą na powoływaniu się na rozwiązania niespełniające wymogów ustawowych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uszenie interesu publicznego oraz naruszenie interesu mojej firmy, co jest konsekwencją braku wiedzy po stronie pracowników gminy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229 ustawy Kodeks postępowania administracyjnego skarga wpłynęła według właściwości do Rady Gminy Duszniki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a Gminy Duszniki przekazuje skargę do Komisji Rewizyjnej celem przeprowadzenia postępowania kontrolnego oraz wydania opinii w sprawie w zakresie słuszności stawianych zarzutów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06:00Z</dcterms:created>
  <dc:creator>Monika Młynarek</dc:creator>
  <dc:description/>
  <dc:language>en-US</dc:language>
  <cp:lastModifiedBy>Monika Młynarek</cp:lastModifiedBy>
  <cp:lastPrinted>2017-03-13T13:17:00Z</cp:lastPrinted>
  <dcterms:modified xsi:type="dcterms:W3CDTF">2017-05-22T12:06:00Z</dcterms:modified>
  <cp:revision>2</cp:revision>
  <dc:subject/>
  <dc:title/>
</cp:coreProperties>
</file>