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PROJEKT     </w:t>
      </w:r>
      <w:r>
        <w:rPr>
          <w:b/>
          <w:sz w:val="32"/>
          <w:szCs w:val="32"/>
        </w:rPr>
        <w:t>b)</w:t>
      </w:r>
      <w:r>
        <w:rPr>
          <w:b/>
          <w:sz w:val="26"/>
        </w:rPr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kwietnia 201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 oraz zarządzeniem Nr 8/17                z dn. 6.02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szCs w:val="24"/>
        </w:rPr>
        <w:t>, 7 i 8 otrzymują brzmienie:</w:t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8.499.99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339.990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0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3.996.66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0.412.049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552.049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37.191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88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860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4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3.996.66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/>
        <w:t xml:space="preserve">  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</w:t>
      </w:r>
      <w:r>
        <w:rPr/>
        <w:t>do realizacji dla poszczególnych sołectw zgodnie z załącznikiem Nr 9 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>
          <w:bCs/>
        </w:rPr>
      </w:pPr>
      <w:r>
        <w:rPr>
          <w:bCs/>
        </w:rPr>
        <w:t xml:space="preserve">Załączniki nr 1, 2, 3,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540" w:right="-285" w:hanging="0"/>
        <w:rPr/>
      </w:pPr>
      <w:r>
        <w:rPr>
          <w:bCs/>
        </w:rPr>
        <w:t>nr 1 –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5 kwietnia 2017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7 rok dokonuje się zmian w budżecie polegających na zwiększeniach, zmniej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77.500,00 zł z tytułu zwrotu podatku od towarów i usług VAT,</w:t>
      </w:r>
    </w:p>
    <w:p>
      <w:pPr>
        <w:pStyle w:val="Normal"/>
        <w:ind w:left="709" w:hanging="0"/>
        <w:jc w:val="both"/>
        <w:rPr/>
      </w:pPr>
      <w:r>
        <w:rPr/>
        <w:t>- o kwotę 15.746,00 zł z tytułu dotacji na dofinansowanie świadczeń pomocy materialnej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o charakterze socjalnym dla uczniów,</w:t>
      </w:r>
    </w:p>
    <w:p>
      <w:pPr>
        <w:pStyle w:val="Normal"/>
        <w:ind w:left="709" w:hanging="0"/>
        <w:jc w:val="both"/>
        <w:rPr/>
      </w:pPr>
      <w:r>
        <w:rPr/>
        <w:t>- o kwotę 10.000,00 zł z tytułu wpływów ze zwrotów od dotacji i płatności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- o kwotę 65.562,00 zł z tytułu dotacji celowej na realizacje zadań własnych w zakresie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wychowania przedszkolnego, 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- o kwotę 6.072,00 zł z tytułu dotacji celowej na realizacje zadań własnych w zakresie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wychowania przedszkolnego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5 dokonuje się zwiększenia, zmniejszenia i przesunięcia środków finansowych. Wprowadza się nowe zadania: przygotowanie terenów w zakresie budowy sieci wodociągowych i kanalizacji sanitarnych w Gminie, dofinansowanie zakupu samochodu służbowego dla Policji, dofinansowanie stypendiów socjalnych dla uczniów</w:t>
      </w:r>
      <w:r>
        <w:rPr>
          <w:iCs/>
        </w:rPr>
        <w:t>.</w:t>
      </w:r>
      <w:r>
        <w:rPr>
          <w:iCs/>
          <w:color w:val="FF0000"/>
        </w:rPr>
        <w:t xml:space="preserve"> </w:t>
      </w:r>
      <w:r>
        <w:rPr>
          <w:iCs/>
        </w:rPr>
        <w:t>Zmniejsza się środki finansowe w zakresie wydatków oświaty w związku z decyzją Wojewody w sprawie zmniejszenia dotacji celowej.</w:t>
      </w:r>
      <w:r>
        <w:rPr>
          <w:iCs/>
          <w:color w:val="FF0000"/>
        </w:rPr>
        <w:t xml:space="preserve"> </w:t>
      </w:r>
      <w:r>
        <w:rPr>
          <w:iCs/>
        </w:rPr>
        <w:t>Dokonuje się przesunięcia środków w ramach budżetu pomocy społecznej. Zwiększa się środki finansowe na zakupy i usługi remontowe świetlic i placów zabaw, na utrzymanie zieleni, na zakup lamp solarnych. Dokonuje się przesunięcia środków w funduszu sołeckim sołectwa Grzebienisko w ramach obowiązujących przedsięwzięć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31:00Z</dcterms:created>
  <dc:creator>.</dc:creator>
  <dc:description/>
  <dc:language>en-US</dc:language>
  <cp:lastModifiedBy>Monika Młynarek</cp:lastModifiedBy>
  <cp:lastPrinted>2017-04-14T09:51:00Z</cp:lastPrinted>
  <dcterms:modified xsi:type="dcterms:W3CDTF">2017-04-19T08:31:00Z</dcterms:modified>
  <cp:revision>2</cp:revision>
  <dc:subject/>
  <dc:title>UCHWAŁA  NR</dc:title>
</cp:coreProperties>
</file>