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Załącznik Nr 2 do uchwały Nr XLII/   /17 </w:t>
        <w:br/>
        <w:t>Rady Gminy Duszniki, z dnia 24 października 2017 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 Gminnym Programie Profilaktyki </w:t>
        <w:br/>
        <w:t>i Rozwiązywania Problemów Alkoholow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Gminnego Programu Profilaktyki i Rozwiązywania Problemów Alkoholowych na 2018 ro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DOCHOD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3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ływy z tytułu wydanych zezwoleń na sprzedaż napojów alkohol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5 440,00 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KOSZT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3"/>
        <w:gridCol w:w="2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punktów informacyjno-konsultacyjnych oraz prowadzących zajęcia profilaktyczno-wychowawcze. Zakup materiałów dydaktycznych, literatury z zakresu profilaktyki uzależnień, materiałów papierniczych, środków czystości, naprawy, remonty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2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odzenia dla prowadzących punkty informacyjno-konsultacyjne oraz profilaktyczno-wychowawcze, biegłego psychologa i psychiatry za sporządzenie opinii, wynagrodzenie członków komisji ds. rozwiązywania problemów alkoholowych, opłata sądowa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97 440,00 zł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ja imprez artystyczno-kulturalnych, festynów z elementami profilaktyki, prowadzenie zajęć profilaktyczno-wychowawczych, organizacja  wypoczynku dla dzieci i młodzieży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75 500,00 zł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ja szkoleń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2 5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róże służbowe krajowe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ciwdziałanie narkomanii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7 000,00 zł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5 440,00 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1:00Z</dcterms:created>
  <dc:creator>Danuta Dolemba</dc:creator>
  <dc:description/>
  <dc:language>en-US</dc:language>
  <cp:lastModifiedBy>Monika Młynarek</cp:lastModifiedBy>
  <cp:lastPrinted>2016-10-13T09:14:00Z</cp:lastPrinted>
  <dcterms:modified xsi:type="dcterms:W3CDTF">2017-10-16T12:21:00Z</dcterms:modified>
  <cp:revision>2</cp:revision>
  <dc:subject/>
  <dc:title/>
</cp:coreProperties>
</file>