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bookmarkStart w:id="0" w:name="_GoBack"/>
      <w:bookmarkEnd w:id="0"/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   /    /17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z dnia 24 października 2017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8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minny Program Profilaktyki i Rozwiązywania Problemów Alkoholowych na rok 2018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 xml:space="preserve">ust.1 ustawy z dnia 26 października 1982r. o wychowaniu w trzeźwości i przeciwdziałaniu alkoholizmowi (Dz. U. </w:t>
        <w:br/>
        <w:t xml:space="preserve">z 2016 r., poz. 487). Polityka rozwiązywania problemów alkoholowych na terenie Gminy Duszniki prowadzona jest zgodnie z kierunkami określonymi w niniejszym programie, który jest kontynuacją działań w tym zakresie prowadzonych w latach poprzednich. Program pod względem merytorycznym jest spójny z założeniami Narodowy Program Profilaktyki </w:t>
        <w:br/>
        <w:t>i Rozwiązywania Problemów Alkoholowych na lata 2016-2020, Strategia Rozwiązywania Problemów Społecznych na terenie  Gminy Duszniki na lata 2016-2020, Wojewódzki Program profilaktyki i Rozwiązywania Problemów Alkoholowych dla Województwa Wielkopolskiego na lata 2013-2017.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971 osób, w tym 4 455 mężczyzn oraz 4 516 kobiet, według stanu na dzień 31.12.2016 r. Z danych uzyskanych z Powiatowego Urzędu Pracy wynika, że na dzień 31.12.2016 r. z terenu Gminy Duszniki zarejestrowanych było ogółem 181 bezrobotnych, w tym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kobiety – 113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68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w wieku od 18 do 25 lat - 2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52 osób</w:t>
      </w:r>
    </w:p>
    <w:p>
      <w:pPr>
        <w:pStyle w:val="Default"/>
        <w:rPr/>
      </w:pPr>
      <w:r>
        <w:rPr>
          <w:rFonts w:cs="Calibri" w:ascii="Calibri" w:hAnsi="Calibri"/>
        </w:rPr>
        <w:t xml:space="preserve">- długotrwale bezrobotni (powyżej 24 miesięcy) – 93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zezwoleń na sprzedaż napojów alkoholowych, na terenie gminy na dzień 31 grudnia 2016r.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wynosi  55 punktó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ykorzystanie ilości zezwoleń na sprzedaż napojów alkoholowych, na dzień 31 grudnia 2016 r,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( czyli w sklepach) 30 zezwoleni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la lokali gastronomicznych 7 zezwoleń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artość sprzedanego na terenie gminy w 2016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5 352 244,03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318 772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sprzedaż alkoholu powyżej 18% wyniosła: 2 899 463,88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ysokość środków za 2016 rok z tytułu opłat za korzystanie z zezwoleń na sprzedaż napojów alkoholowych wyniosła: 318 940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osób motywowanych do podjęcia leczenia odwykowego za 2016 rok wyniosła: 13 osób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rozwiązywania problemów alkoholowych przeprowadziła rozmowy w 2016 roku: 39 osoby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spraw skierowanych do sądu za 2016 rok wyniosła: 15 sprawy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w punkcie konsultacyjnym udzielono 175 porad osobom z problemem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 xml:space="preserve">z pomocy materialnej Gminnego Ośrodka Pomocy Społecznej w 2016 roku skorzystało 12 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rodziny, w których występują problemy alkoholowe 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>- profilaktyką szkolną objęto 601 uczniów , 36 nauczycieli  wysokość środków  przeznaczonych na  programy profilaktyczne 86 919,00 zł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świetlic opiekuńczo-wychowawczych w roku 2016 wynosiła 3 , opieką objętych było 75 dzie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Ze względu na powyższe przyjęto, że zadaniem Gminnego Programu profilaktyki </w:t>
        <w:br/>
        <w:t xml:space="preserve">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 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 pomocy edukacyjnej, </w:t>
        <w:br/>
        <w:t xml:space="preserve">       terapeutycznej i prawnej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wadzenie  profilaktycznej i terapeutycznej działalności w zakresie rozwiązywania problemów alkoholowych, w szczególności dla dzieci i młodzieży oraz rodziców 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/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</w:t>
        <w:br/>
        <w:t xml:space="preserve">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organizacja imprez promujących zdrowy styl życia bez uzależnień i przemocy dla mieszkańców Gminy Duszniki,</w:t>
        <w:br/>
        <w:t xml:space="preserve"> -organizowanie wypoczynku letniego z programem profilaktycznym dla dzieci i młodzieży</w:t>
        <w:br/>
        <w:t xml:space="preserve"> z rodzin narażonych  na działanie czynników ryzyka w ramach ogłaszanych konkursów ofert na realizację zadań w ramach ustawy o działalności pożytku publicznego i  wolontariacie -Zielone Wakacj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zakup i dystrybucja materiałów informacyjno-edukacyjnych(ulotki, broszury, książki, poradniki oraz nagród w konkursach o tematyce uzależnień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rganizowanie zajęć profilaktyczno-wychowawczych, prowadzonych w świetlicach wiejskich </w:t>
        <w:br/>
        <w:t xml:space="preserve">w Podrzewiu, Grzebienisku, Sędzinku oraz w Ośrodku Sportu i Rekreacji w Dusznikach, </w:t>
        <w:br/>
        <w:t>ul. Sportowa 2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wspieranie i finansowanie programów profilaktyki z elementami zajęć sportowych </w:t>
        <w:br/>
        <w:t>w zakresie organizacji czasu wolnego dzieci i młodzieży, stanowiących alternatywę wobec używania napojów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acja oraz dofinansowanie szkoleń i kursów specjalistycznych dla nauczycieli, pedagogów, psychologów w zakresie pracy z dziećmi i młodzieżą, rozwijanie umiejętności prowadzenia zajęć profilaktycznych, podnoszących kompetencje wychowawcze </w:t>
        <w:br/>
        <w:t>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/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uzależnione od alkohol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 xml:space="preserve">Świadczenie pomocy terapeutycznej psychologa – specjalisty od uzależnień </w:t>
        <w:br/>
        <w:t xml:space="preserve">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 xml:space="preserve">-nieodpłatne prowadzenie punktu konsultacyjnego prowadzone przez psychologa - terapeutę </w:t>
      </w:r>
    </w:p>
    <w:p>
      <w:pPr>
        <w:pStyle w:val="Normal"/>
        <w:autoSpaceDE w:val="false"/>
        <w:jc w:val="both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uzależnień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kierowanie na leczenie do poradni odwykowych,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 xml:space="preserve">Występowanie do sądu o wszczęcie postępowania o zastosowanie obowiązku oddania się leczeniu odwykowemu w stosunku do osób, które w związku </w:t>
        <w:br/>
        <w:t>z uzależnieniem powodują: rozpad życia rodzinnego, demoralizację nieletnich, systematycznie zakłócają spokój i porządek publiczny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Times New Roman" w:ascii="Calibri" w:hAnsi="Calibri"/>
        </w:rPr>
        <w:t>odnoszenie wiedzy i kompetencji osób realizujących zadania w zakresie rozwiązywania problemów alkoholowych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 xml:space="preserve">- organizowanie i finansowanie udziału w konferencjach, szkoleniach, kursach osób zajmujących </w:t>
        <w:br/>
        <w:t xml:space="preserve">  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Prowadzenie działań związanych z motywowaniem do leczenia osób uzależnionych, które nie chcą dobrowolnie podjąć leczenia odwykowego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oradnictwa w ramach pełnionych dyżurów pełnomocnika oraz w trakcie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posiedzeń komisj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ArialMT;Times New Roman" w:ascii="Calibri" w:hAnsi="Calibri"/>
        </w:rPr>
        <w:t>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Pomoc dzieciom i młodzieży z grup ryzyka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i finansowanie działalności świetlic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rganizowanie czasu wolnego dzieci i młodzieży poprzez finansowanie kolonii, obozów profilaktycznych, integracyjnych wyjazdów rodzinnych, spotkań i imprez rekreacyjno -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sport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 xml:space="preserve">Udzielanie pomocy psychologicznej, socjalnej i prawnej osobom i rodzinom </w:t>
        <w:br/>
        <w:t>z problemem uzależnienia od alkoholu oraz dotkniętych przemocą w rodzinie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  <w:b/>
        </w:rPr>
        <w:t>Działania</w:t>
      </w:r>
      <w:r>
        <w:rPr>
          <w:rFonts w:eastAsia="Calibri" w:cs="ArialMT;Times New Roman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pomaganie działalności instytucji, stowarzyszeń i osób fizycznych służących rozwiązywaniu problemów alkoholowych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zkoły z terenu Gmin y Dusznik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łużba Zdrowia,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Współpraca z Gminnym Ośrodkiem Pomocy Społecznej, Zespołem Interdyscyplinarnym, Policją, Strażą Miejską,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Times New Roman" w:ascii="Calibri" w:hAnsi="Calibri"/>
        </w:rPr>
        <w:t xml:space="preserve">Szkolenie przedstawicieli  instytucji  i organizacji  działających  na  terenie  Gminy </w:t>
        <w:br/>
        <w:t>Duszniki w zakresie profilaktyki i rozwiązywania problemów uzależnień: nauczycieli, pracowników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świetlic wychowawczo – opiekuńczych, pedagogów i psychologów szkolnych, pracowników socjalnych, pracowników służby zdrowia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Wspomaganie innych instytucji uznanych w programie za partnerów w realizacji zadań programu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Times New Roman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Times New Roman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Times New Roman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II. 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minny Program realizowany będzie przez cały rok kalendarzowy w ramach środków finansowych planowanych 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ealizację zadań w roku 2018 zaplanowano kwotę 205 440, 00 zł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Realizacja Gminnego Programu Profilaktyki i Rozwiązywania Problemów Alkoholowych </w:t>
        <w:br/>
        <w:t xml:space="preserve">      jest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V.PRZEWIDYWANE EFEKTY REALIZACJI PROGRAMU:</w:t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 xml:space="preserve">-zwiększenie systemu wsparcia i rozszerzenie działań profilaktycznych dla dzieci i młodzieży oraz dorosłych z rodzin szczególnie zagrożonych uzależnieniem od alkoholu i przemocą </w:t>
        <w:br/>
        <w:t>w rodzinie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rPr>
          <w:rFonts w:ascii="Calibri" w:hAnsi="Calibri" w:eastAsia="Calibri" w:cs="Calibri"/>
          <w:b/>
          <w:b/>
          <w:bCs/>
          <w:u w:val="none"/>
        </w:rPr>
      </w:pPr>
      <w:r>
        <w:rPr>
          <w:rFonts w:eastAsia="Calibri" w:cs="Calibri" w:ascii="Calibri" w:hAnsi="Calibri"/>
          <w:b/>
          <w:bCs/>
          <w:u w:val="none"/>
        </w:rPr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Członkowie GKRPA otrzymują wynagrodzenie ryczałtowe miesięcznie na podstawie przedłożonych list obecności w wysokości ( brutto) 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</w:t>
        <w:br/>
        <w:t xml:space="preserve">      dla Przewodniczącego Gminnej Komisji Rozwiązywania Problemów Alkoholowych, oraz </w:t>
        <w:br/>
        <w:t xml:space="preserve">      sekretarza Gminnej Komisji Rozwiązywania Problemów Alkoholowych,</w:t>
      </w:r>
    </w:p>
    <w:p>
      <w:pPr>
        <w:pStyle w:val="Normal"/>
        <w:ind w:right="1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  <w:r>
        <w:rPr>
          <w:rFonts w:cs="Calibri" w:ascii="Calibri" w:hAnsi="Calibri"/>
        </w:rPr>
        <w:t xml:space="preserve">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Członkom komisji przysługują diety oraz zwrot kosztów przejazdów i noclegów z tytułu wyjazdów na szkolenia lub wyjazdów związanych z zadaniami realizowanymi przez Komisję na zasad określonych w rozporządzeniu Ministra Pracy i Polityki Społecznej z 29.01.2013r. </w:t>
        <w:br/>
        <w:t>w sprawie należności przysługujących pracownikowi zatrudnionemu w państwowej lub samorządowej jednostce sfery budżetowej z tytułu podróży służbowej (Dz.U. z 2013r.,poz.167 )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Danuta Dolemba</dc:creator>
  <dc:description/>
  <dc:language>en-US</dc:language>
  <cp:lastModifiedBy>Monika Młynarek</cp:lastModifiedBy>
  <cp:lastPrinted>2017-10-16T08:42:00Z</cp:lastPrinted>
  <dcterms:modified xsi:type="dcterms:W3CDTF">2017-10-16T12:21:00Z</dcterms:modified>
  <cp:revision>2</cp:revision>
  <dc:subject/>
  <dc:title/>
</cp:coreProperties>
</file>