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CHWAŁA  Nr XLII/     /17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 dnia 24 października 2017 r.</w:t>
      </w:r>
    </w:p>
    <w:p>
      <w:pPr>
        <w:pStyle w:val="Normal"/>
        <w:tabs>
          <w:tab w:val="clear" w:pos="708"/>
          <w:tab w:val="left" w:pos="321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 xml:space="preserve">w sprawie:  </w:t>
      </w:r>
      <w:r>
        <w:rPr>
          <w:rFonts w:cs="Calibri" w:ascii="Calibri" w:hAnsi="Calibri"/>
          <w:b/>
        </w:rPr>
        <w:t xml:space="preserve">Gminnego Programu Profilaktyki i Rozwiązywania Problemów Alkoholowych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 rok  2018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</w:rPr>
        <w:t>Na podstawie art. 4</w:t>
      </w:r>
      <w:r>
        <w:rPr>
          <w:rFonts w:cs="Calibri" w:ascii="Calibri" w:hAnsi="Calibri"/>
          <w:bCs/>
          <w:vertAlign w:val="superscript"/>
        </w:rPr>
        <w:t>1</w:t>
      </w:r>
      <w:r>
        <w:rPr>
          <w:rFonts w:cs="Calibri" w:ascii="Calibri" w:hAnsi="Calibri"/>
          <w:bCs/>
        </w:rPr>
        <w:t xml:space="preserve"> ust. 2 i 5 ustawy z dnia 26 października 1982 r. o wychowaniu w trzeźwości </w:t>
        <w:br/>
        <w:t xml:space="preserve">i przeciwdziałaniu alkoholizmowi (Dz. U. z 2016 r. poz. 487 ze zm.) art. 18 ust. 2 pkt.15 ustawy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 dnia 8 marca 1990 roku o samorządzie  gminnym ( Dz. U. z 2016 r. poz. 446 ze zm.) – Rada Gminy Duszniki uchwala co następuj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§ 1. Uchwala się Gminny Program Profilaktyki i Rozwiązywania Problemów Alkoholowych na terenie Gminy Duszniki na 2018 rok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§ 2.1. Gminny Program Profilaktyki i Rozwiązywania Problemów Alkoholowych na 2018 rok stanowi Załącznik nr 1 do Uchwał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 xml:space="preserve">2. Preliminarz kosztów związanych z realizacją Gminnego Programu Profilaktyki </w:t>
        <w:br/>
        <w:t>i Rozwiązywania Problemów Alkoholowych na terenie Gminy Duszniki, na rok 2018 stanowi  Załącznik nr 2 do Uchwał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§ 3. Wykonanie uchwały powierza się Wójtowi Gminy Duszniki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§ 4. Uchwała wchodzi w życie z dniem 1 stycznia 2018r.   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ZASADNIENIE</w:t>
        <w:br/>
        <w:t>DO UCHWAŁY Nr XLIII/    /17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dy Gminy Duszniki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 dnia 24 października 2017 roku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 xml:space="preserve">Do zadań samorządu gminy należą sprawy określone w przepisach art. 1 i art. 2 ustawy z dnia </w:t>
        <w:br/>
        <w:t>26 października 1982 roku o wychowaniu w trzeźwości i przeciwdziałaniu alkoholizmowi.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godnie z art. 4 ust. 1 powołanej wyżej ustawy określone zadania są realizowane w postaci gminnego programu profilaktyki i rozwiązywania problemów alkoholowych, który stanowi część strategii rozwiązywania problemów społecznych na terenie Gminy Duszniki na lata 2016-2020.</w:t>
        <w:br/>
        <w:t xml:space="preserve">Z uwagi na fakt, iż Gminny Program Profilaktyki i Rozwiązywania Problemów Alkoholowych na rok 2017 dla Gminy Duszniki, przyjęty Uchwałą Nr XXIX/198/16 Rady Gminy Duszniki z dnia </w:t>
        <w:br/>
        <w:t>25 października 2016 r. traci ważność z dniem 1 stycznia 2018 roku, uzasadnionym jest uchwalenie Gminnego Programu Profilaktyki i Rozwiązywania Problemów Alkoholowych dla Gminy Duszniki na rok 2018.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20:00Z</dcterms:created>
  <dc:creator>Danuta Dolemba</dc:creator>
  <dc:description/>
  <dc:language>en-US</dc:language>
  <cp:lastModifiedBy>Monika Młynarek</cp:lastModifiedBy>
  <dcterms:modified xsi:type="dcterms:W3CDTF">2017-10-16T12:20:00Z</dcterms:modified>
  <cp:revision>2</cp:revision>
  <dc:subject/>
  <dc:title/>
</cp:coreProperties>
</file>