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hwała N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dy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 24 października 2017 roku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kreślenia przystanków komunikacyjnych zlokalizowanych na terenie Gminy Duszniki, których właścicielem lub zarządzającym jest Gmina Duszniki oraz warunków</w:t>
        <w:br/>
        <w:t>i zasad korzystania z tych przystanków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 podstawie art. 18 ust. 2 pkt 15, art. 40 ust. 1 i ust. 2 pkt 4 ustawy z dnia 8 marca 1990 r.</w:t>
        <w:br/>
        <w:t>o samorządzie gminnym (Dz. U. z 2017 r. poz. 1875) art. 15 ust. 2 ustawy z dnia</w:t>
        <w:br/>
        <w:t>16 grudnia 2010 r. o publicznym transporcie zbiorowym (Dz. U. z 2016 r., poz. 1867 ze zm.) Rada Gminy Duszniki uchwala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kreśla się przystanki komunikacyjne na terenie Gminy Duszniki, których właścicielem lub zarządzającym jest Gmina Duszniki – zgodnie z wykazem przystanków stanowiącym załącznik nr 1 do uchwał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kreśla się warunki i zasady korzystania z przystanków komunikacyjnych zlokalizowanych na terenie Gminy Duszniki, których właścicielem lub zarządzającym jest Gmina, zgodnie z załącznikiem nr 2 do uchwał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a się Wójtowi Gminy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hwała podlega ogłoszeniu w Dzienniku Urzędowym Województwa Wielkopolskiego </w:t>
        <w:br/>
        <w:t>i wchodzi w życie po upływie 14 dni od dnia ogłos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uchwały Nr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dy Gminy Duszniki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z dnia 24 października 2017 rok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-20"/>
        </w:rPr>
      </w:pPr>
      <w:r>
        <w:rPr>
          <w:rFonts w:cs="Calibri" w:ascii="Calibri" w:hAnsi="Calibri"/>
          <w:b/>
          <w:spacing w:val="-20"/>
        </w:rPr>
      </w:r>
    </w:p>
    <w:p>
      <w:pPr>
        <w:pStyle w:val="Normal"/>
        <w:tabs>
          <w:tab w:val="clear" w:pos="709"/>
          <w:tab w:val="left" w:pos="1276" w:leader="none"/>
          <w:tab w:val="left" w:pos="680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5 ust. 1 pkt. 6 i ust. 2 ustawy z dnia 16 grudnia 2010 r. </w:t>
        <w:br/>
        <w:t xml:space="preserve">o publicznym transporcie zbiorowym , (Dz. U. z 2016 r., poz. 1867 ze zm.), właściwy organ jednostki samorządu terytorialnego ma obowiązek  określenia w drodze uchwały przystanków komunikacyjnych, których właścicielem lub zarządzającym jest jednostka samorządu terytorialnego, udostępnionych dla operatorów i przewoźników oraz warunków </w:t>
        <w:br/>
        <w:t xml:space="preserve">i zasad korzystania z tych obiektów. </w:t>
      </w:r>
    </w:p>
    <w:p>
      <w:pPr>
        <w:pStyle w:val="Normal"/>
        <w:tabs>
          <w:tab w:val="clear" w:pos="709"/>
          <w:tab w:val="left" w:pos="1276" w:leader="none"/>
          <w:tab w:val="left" w:pos="680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ostępnianie przystanków komunikacyjnych, których właścicielem bądź zarządzającym jest Gmina Duszniki, dla przewoźników oraz wprowadzenie warunków i zasad korzystania z tych obiektów jest konieczne, w celu zapewnienia organizowania i funkcjonowania publicznego transportu zbiorowego na terenie gminy, zgodnie z obowiązującymi w tym względzie regulacjami prawnymi. Operatorzy i przewoźnicy mogą świadczyć usługi w zakresie przewozu osób, jednym z warunków uzyskania odpowiednich zezwoleń jest uzgodnienie zasad korzystania z przystanków autobusowych.</w:t>
      </w:r>
    </w:p>
    <w:p>
      <w:pPr>
        <w:pStyle w:val="Normal"/>
        <w:tabs>
          <w:tab w:val="clear" w:pos="709"/>
          <w:tab w:val="left" w:pos="1276" w:leader="none"/>
          <w:tab w:val="left" w:pos="680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 stanie rzeczy podjęcie przedmiotowej uchwały jest uzasadnione.</w:t>
      </w:r>
    </w:p>
    <w:p>
      <w:pPr>
        <w:sectPr>
          <w:type w:val="nextPage"/>
          <w:pgSz w:w="11906" w:h="16838"/>
          <w:pgMar w:left="1418" w:right="1418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42" w:leader="none"/>
          <w:tab w:val="left" w:pos="680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Wykaz przystanków komunikacyjnych na terenie Gminy Duszniki, których właścicielem lub zarządzającym jest Gmina Duszniki.</w:t>
      </w:r>
    </w:p>
    <w:p>
      <w:pPr>
        <w:sectPr>
          <w:type w:val="nextPage"/>
          <w:pgSz w:orient="landscape" w:w="16838" w:h="11906"/>
          <w:pgMar w:left="851" w:right="1276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1760</wp:posOffset>
                </wp:positionV>
                <wp:extent cx="7434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4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533"/>
                              <w:gridCol w:w="3823"/>
                              <w:gridCol w:w="1278"/>
                              <w:gridCol w:w="951"/>
                              <w:gridCol w:w="306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od miejscowości wg. rejestru terytorialnego GUS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nazwa przystanku 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okalizacja przystan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ategoria</w:t>
                                    <w:br/>
                                    <w:t xml:space="preserve"> i nr drogi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trona drogi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wskazań GPS</w:t>
                                    <w:br/>
                                    <w:t xml:space="preserve"> lub danych adres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08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rzewie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32.5",E:16°23'17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08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rzewie 21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44.7",E:16°23'23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08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rzewie 26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42.9",E:16°23'35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, wieś 0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30'05.9",E:16°26'07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 23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31.4",E:16°25'46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 28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30.5",E:16°26'04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26.2",E:16°27'28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26.5",E:16°27'12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czyna, skrz.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28.4",E:16°25'55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czyna, skrz. II 0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37.1",E:16°25'58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czyna, cmentarz 0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08.9",E:16°25'46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czyna, cmentarz 0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06.9",E:16°25'45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czyna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55.6",E:16°26'08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7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dziny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49.9",E:16°27'25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7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dziny,l Bukowska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22.2",E:16°28'44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5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dzinko, skrz.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0.7",E:16°28'26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5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dzink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9.7",E:16°27'44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1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48.4",E:16°30'39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1.4",E:16°31'11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01.3",E:16°31'47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1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00.8",E:16°31'33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1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6.5",E:16°31'42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5.4",E:16°31'41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1.7",E:16°31'03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29.5",E:16°32'40.4"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30.6",E:16°32'40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8.5",E:16°31'53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9.3",E:16°31'49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48.8",E:16°35'00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46.9",E:16°34'57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33.3",E:16°34'38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31.7",E:16°34'36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15.0",E:16°34'16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16.2",E:16°34'17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25.6",E:16°21'46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08.6",E:16°22'20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48.0",E:16°22'58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45.4",E:16°23'02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10.1",E:16°22'17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0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02.2",E:16°22'33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14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35.9",E:16°21'21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16.5",E:16°23'39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16.5",E:16°23'39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42.0",E:16°23'50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42.2",E:16°23'50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Broniewskiego, szk. 1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G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25.5",E:16°24'33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Huby II  1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17.5",E:16°26'37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oś Wyzwolenia 2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33.8",E:16°24'47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Jana Pawła II 1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1.1",E:16°24'11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Jana Pawła II 1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59.3",E:16°24'13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Bukowsk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48.5",E:16°25'44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Jana Pawła II  1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30.1",E:16°24'35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Jana Pawła II 1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31.8",E:16°24'34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0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zoza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14.5",E:16°33'25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0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zoza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7.6",E:16°33'18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0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zoza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3.4",E:16°33'36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0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zoza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3.4",E:16°33'36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1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odziszczk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06.6",E:16°31'56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1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odziszczko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02.8",E:16°32'43.0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2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kowo 1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7.9",E:16°30'.00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2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kow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11.3",E:16°30'.31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2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kowo 1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4.9",E:16°29'.58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2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kowo 1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23.1",E:16°30'.09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8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wierz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273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9.4",E:16°22'.10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8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wierz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273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1.2",E:16°20'.53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0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erzeja 0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58.5",E:16°30'.34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0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erzeja 1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56.9",E:16°30'.33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0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erzeja 0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22.6",E:16°30'.54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rbia 1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30.2",E:16°27'.52.0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rbia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23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1.0",E:16°29'.31.0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rbia 1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11.9",E:16°28.04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rbia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11.9",E:16°28.04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54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ieściska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58.6",E:16°29.53.0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54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ieściska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2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57.0",E:16°29.21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3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unowo 0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50.0",E:16°27.37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3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unow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16.4",E:16°27.58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3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unow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16.4",E:16°27.59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3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unowo 0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47.0",E:16°27.40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6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łynkowo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58.4",E:16°26.52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6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łynkowo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18.9",E:16°27.05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3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Zakrzewk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5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48.9",E:16°24.41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6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Zalesie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2'50.8",E:16°29.10.9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4pt;height:595.3pt;mso-wrap-distance-left:7.05pt;mso-wrap-distance-right:7.05pt;mso-wrap-distance-top:0pt;mso-wrap-distance-bottom:0pt;margin-top:8.8pt;mso-position-vertical-relative:text;margin-left:128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17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533"/>
                        <w:gridCol w:w="3823"/>
                        <w:gridCol w:w="1278"/>
                        <w:gridCol w:w="951"/>
                        <w:gridCol w:w="306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53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od miejscowości wg. rejestru terytorialnego GUS</w:t>
                            </w:r>
                          </w:p>
                        </w:tc>
                        <w:tc>
                          <w:tcPr>
                            <w:tcW w:w="38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nazwa przystanku 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okalizacja przystanków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8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ategoria</w:t>
                              <w:br/>
                              <w:t xml:space="preserve"> i nr drogi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trona drogi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wskazań GPS</w:t>
                              <w:br/>
                              <w:t xml:space="preserve"> lub danych adresowych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08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rzewie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32.5",E:16°23'17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08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rzewie 21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44.7",E:16°23'23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08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rzewie 26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42.9",E:16°23'35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, wieś 0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30'05.9",E:16°26'07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 23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31.4",E:16°25'46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 28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30.5",E:16°26'04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26.2",E:16°27'28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26.5",E:16°27'12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czyna, skrz.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28.4",E:16°25'55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czyna, skrz. II 0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37.1",E:16°25'58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czyna, cmentarz 0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08.9",E:16°25'46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czyna, cmentarz 0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06.9",E:16°25'45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czyna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55.6",E:16°26'08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7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dziny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49.9",E:16°27'25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7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dziny,l Bukowska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22.2",E:16°28'44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5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dzinko, skrz.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0.7",E:16°28'26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5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dzink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9.7",E:16°27'44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1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48.4",E:16°30'39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1.4",E:16°31'11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01.3",E:16°31'47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1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00.8",E:16°31'33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1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6.5",E:16°31'42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5.4",E:16°31'41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1.7",E:16°31'03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29.5",E:16°32'40.4"?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30.6",E:16°32'40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8.5",E:16°31'53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9.3",E:16°31'49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48.8",E:16°35'00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46.9",E:16°34'57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33.3",E:16°34'38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31.7",E:16°34'36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15.0",E:16°34'16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16.2",E:16°34'17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25.6",E:16°21'46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08.6",E:16°22'20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48.0",E:16°22'58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45.4",E:16°23'02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10.1",E:16°22'17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0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02.2",E:16°22'33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14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35.9",E:16°21'21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16.5",E:16°23'39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16.5",E:16°23'39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42.0",E:16°23'50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42.2",E:16°23'50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Broniewskiego, szk. 1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G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25.5",E:16°24'33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Huby II  1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17.5",E:16°26'37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oś Wyzwolenia 2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33.8",E:16°24'47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Jana Pawła II 1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1.1",E:16°24'11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Jana Pawła II 1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59.3",E:16°24'13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Bukowsk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48.5",E:16°25'44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Jana Pawła II  1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30.1",E:16°24'35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Jana Pawła II 1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31.8",E:16°24'34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0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zoza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14.5",E:16°33'25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0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zoza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7.6",E:16°33'18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0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zoza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3.4",E:16°33'36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0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zoza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3.4",E:16°33'36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1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odziszczk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06.6",E:16°31'56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1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odziszczko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02.8",E:16°32'43.0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2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kowo 1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7.9",E:16°30'.00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2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kow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11.3",E:16°30'.31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2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kowo 1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4.9",E:16°29'.58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2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kowo 1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23.1",E:16°30'.09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8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iewierz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273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9.4",E:16°22'.10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8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iewierz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273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1.2",E:16°20'.53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0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erzeja 0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58.5",E:16°30'.34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0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erzeja 1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56.9",E:16°30'.33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0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erzeja 0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22.6",E:16°30'.54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rbia 1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30.2",E:16°27'.52.0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rbia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23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1.0",E:16°29'.31.0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rbia 1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11.9",E:16°28.04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rbia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11.9",E:16°28.04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54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eściska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58.6",E:16°29.53.0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54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eściska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2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57.0",E:16°29.21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3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unowo 0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50.0",E:16°27.37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3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unow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16.4",E:16°27.58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3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unow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16.4",E:16°27.59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3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unowo 0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47.0",E:16°27.40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6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łynkowo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58.4",E:16°26.52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6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łynkowo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18.9",E:16°27.05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3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akrzewk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5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48.9",E:16°24.41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6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alesie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2'50.8",E:16°29.10.9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i zasady korzystania z przystanków komunikacyjnych, których właścicielem lub zarządzającym jest Gmina Dusznik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 1. </w:t>
      </w:r>
      <w:r>
        <w:rPr>
          <w:rFonts w:cs="Calibri" w:ascii="Calibri" w:hAnsi="Calibri"/>
        </w:rPr>
        <w:t>Udostępnianie operatorom i przewoźnikom przystanków komunikacyjnych następuje na pisemny wniosek, do którego należy dołączyć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ę dokumentów potwierdzających posiadanie uprawnień do prowadzenia działalności w zakresie przewozu osób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proponowany rozkład jazdy uwzględniający przystanki, czas odjazdów oraz długość linii podaną w kilometrach i odległości między przystankami na terenie Gminy Dusznik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mapę z zaznaczoną linią komunikacyjną i przystankami na terenie Gminy Duszniki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 2. </w:t>
      </w:r>
      <w:r>
        <w:rPr>
          <w:rFonts w:cs="Calibri" w:ascii="Calibri" w:hAnsi="Calibri"/>
        </w:rPr>
        <w:t xml:space="preserve">Z przystanków komunikacyjnych operatorzy i przewoźnicy mogą korzystać wyłącznie </w:t>
        <w:br/>
        <w:t>w celu wykonywania przewoz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3. </w:t>
      </w:r>
      <w:r>
        <w:rPr>
          <w:rFonts w:cs="Calibri" w:ascii="Calibri" w:hAnsi="Calibri"/>
        </w:rPr>
        <w:t xml:space="preserve">Operatorzy i przewoźnicy korzystają z przystanków komunikacyjnych zgodnie </w:t>
        <w:br/>
        <w:t>z rozkładem jazd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rozkład jazdy winien znajdować się na każdym przystanku komunikacyjnym obsługiwanym przez danego przewoź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każdy rozkład jazdy zawiera nazwę operatora lub przewoźnika i ewentualnie jego lo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liczka powinna być wykonana z metalu i posiadać wyraźne i czytelne litery i cyfry w kolorze czarny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owanie tabliczki w przypadku występowania wiaty przystankowej dokonuje się na wewnętrznej ścianie wiaty, a w przypadku braku za pomocą obejmy na metalowym słupku znaku D-15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liczki winny być wykonane staraniem oraz na koszt przewoźnika i zamontowane przez niego najpóźniej dzień przed rozpoczęciem przewozu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4. </w:t>
      </w:r>
      <w:r>
        <w:rPr>
          <w:rFonts w:cs="Calibri" w:ascii="Calibri" w:hAnsi="Calibri"/>
        </w:rPr>
        <w:t>Zabrania się umieszczania na przystankach innych informacji niż te, które dotyczą rozkładu jazdy. Działalność polegająca na ekspozycji reklam, plakatów, ogłoszeń i innych nośników informacji może być prowadzona wyłącznie po uzgodnieniu z Gminą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5. </w:t>
      </w:r>
      <w:r>
        <w:rPr>
          <w:rFonts w:cs="Calibri" w:ascii="Calibri" w:hAnsi="Calibri"/>
        </w:rPr>
        <w:t>Operatorzy i przewoźnicy są zobowiązani do zatrzymania środka transportu na przystanku komunikacyjnym w miejscu do tego przeznaczonym w obrębie przystanku komunikacyjn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6. </w:t>
      </w:r>
      <w:r>
        <w:rPr>
          <w:rFonts w:cs="Calibri" w:ascii="Calibri" w:hAnsi="Calibri"/>
        </w:rPr>
        <w:t>Korzystanie z przystanku komunikacyjnego powinno odbywać się w sposób nieutrudniający ruchu innym użytkownikom drogi, przystanku komunikacyjnego oraz</w:t>
        <w:br/>
        <w:t>z poszanowaniem zasad organizacji i bezpieczeństwa ruchu drogoweg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7. </w:t>
      </w:r>
      <w:r>
        <w:rPr>
          <w:rFonts w:cs="Calibri" w:ascii="Calibri" w:hAnsi="Calibri"/>
        </w:rPr>
        <w:t>Operatorzy i przewoźnicy zobowiązani są do powiadamiania Gminy Duszniki</w:t>
        <w:br/>
        <w:t>o każdorazowej zmianie rozkładu jazd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§   8.</w:t>
        <w:tab/>
      </w:r>
      <w:r>
        <w:rPr>
          <w:rFonts w:cs="Calibri" w:ascii="Calibri" w:hAnsi="Calibri"/>
        </w:rPr>
        <w:t>Korzystanie z przystanków komunikacyjnych jest bezpłatn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§   9.</w:t>
        <w:tab/>
      </w:r>
      <w:r>
        <w:rPr>
          <w:rFonts w:cs="Calibri" w:ascii="Calibri" w:hAnsi="Calibri"/>
        </w:rPr>
        <w:t>Gmina Duszniki może odmówić zgody na udostępnianie przystanków komunikacyjnych jeżel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nie zgody ograniczy przepustowość przystanków komunikacyjnych (uniemożliwi lub w znaczny sposób utrudni korzystanie z przystanków przez uprawnionych przewoźników)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nie zgody spowoduje zagrożenie dla organizacji lub bezpieczeństwa ruchu drogoweg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oźnik ma zamiar świadczyć usługi przewozowe na tej samej trasie i w tym samym czasie co inni uprawnieni przewoźnicy.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7030A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7030A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1:00Z</dcterms:created>
  <dc:creator>Iwona Krata</dc:creator>
  <dc:description/>
  <dc:language>en-US</dc:language>
  <cp:lastModifiedBy>Monika Młynarek</cp:lastModifiedBy>
  <cp:lastPrinted>2017-10-11T08:55:00Z</cp:lastPrinted>
  <dcterms:modified xsi:type="dcterms:W3CDTF">2017-10-16T12:21:00Z</dcterms:modified>
  <cp:revision>2</cp:revision>
  <dc:subject/>
  <dc:title>Uchwała Nr</dc:title>
</cp:coreProperties>
</file>