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PROJEK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XLII/      /2017                        </w:t>
        <w:br/>
        <w:t xml:space="preserve">RADY GMINY DUSZNIKI </w:t>
        <w:br/>
        <w:t>z dnia 24 października 2017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przyjęcia programu współpracy z organizacjami pozarządowymi oraz podmiotami prowadzącymi działalność pożytku publicznego w Gminie Duszniki </w:t>
        <w:br/>
        <w:t>na rok 2018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5a ust. 1 ustawy z dnia 24 kwietnia 2003 r. o działalności pożytku</w:t>
        <w:br/>
        <w:t>publicznego i o wolontariacie (</w:t>
      </w:r>
      <w:r>
        <w:rPr>
          <w:rStyle w:val="St1"/>
          <w:sz w:val="24"/>
          <w:szCs w:val="24"/>
        </w:rPr>
        <w:t xml:space="preserve"> Dz. U. z 2016r. poz.1817 z późn.zm.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3 ust.3 z dnia 24 kwietnia 2003r. o działalności pożytku publicznego i o wolontariacie na 2018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16r. poz.1817 z późn.zm.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ch pozarządowych i innych podmiotach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nkursie – należy rozumieć przez to otwarty konkurs ofert, o których mowa w art. 11 ust.2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minie – należy przez to rozumieć Gminę Dusznik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u publicznym – rozumie się przez to zadania określone w art. 4 ustawy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dziale finansowych środków własnych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ach publicznych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kładzie niefinansowym (rzeczowym i osobowym) - należy przez to rozumieć wniesienie określonych składników majątku (nieodpłatnych usług oraz zasobów rzeczowych) lub nieodpłatnej pracy do projektu niepowodującej powstania faktycznego wydatku pieniężnego wynagrodzenia;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Nadrzędnym celem współpracy gminy z organizacjami pozarządowymi oraz podmiotami, o których mowa w art.3 ust.3 ustawy, jest wspieranie rozwoju społeczeństwa obywatelskiego dla lepszego zaspokajania potrzeb i podnoszenie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 1.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Cele szczegół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Tworzenie warunków do zwiększenia aktywności społecznej, poprzez wsparcie aktywności obywatelskiej mieszkańców gminy, tworzenie sprzyjających warunków dla powstawania inicjatywy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Kształtowanie społeczeństwa obywatelskiego poprzez, umacnianie w świadomości społecznej poczucia odpowiedzialności za wspólnotę lokalną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Poprawa, jakości życia, poprzez pełniejsze zaspokojenie potrzeb społe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Integracja podmiotów publicznych i pozarządowych kreujących i realizujących lokalną politykę w sferze zadań publi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sz w:val="24"/>
          <w:szCs w:val="24"/>
        </w:rPr>
        <w:t>5)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4.</w:t>
      </w:r>
      <w:r>
        <w:rPr/>
        <w:t xml:space="preserve"> Ustala się wykaz zadań publicznych, na realizację, których Gmina Duszniki może udzielić zlecenia w 2018 roku w zakresie: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mocy społecznej, w tym pomocy rodzinom i osobom w trudnej sytu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4)</w:t>
        <w:tab/>
      </w:r>
      <w:r>
        <w:rPr>
          <w:rFonts w:cs="Calibri" w:ascii="Calibri" w:hAnsi="Calibri"/>
          <w:sz w:val="22"/>
          <w:szCs w:val="22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</w:r>
      <w:r>
        <w:rPr>
          <w:rFonts w:cs="Calibri" w:ascii="Calibri" w:hAnsi="Calibri"/>
          <w:bCs/>
          <w:sz w:val="22"/>
          <w:szCs w:val="22"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lang w:eastAsia="pl-PL"/>
        </w:rPr>
      </w:pPr>
      <w:r>
        <w:rPr/>
        <w:t>6)</w:t>
        <w:tab/>
      </w:r>
      <w:r>
        <w:rPr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lang w:eastAsia="pl-PL"/>
        </w:rPr>
      </w:pPr>
      <w:r>
        <w:rPr>
          <w:lang w:eastAsia="pl-PL"/>
        </w:rPr>
        <w:t>7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lang w:eastAsia="pl-PL"/>
        </w:rPr>
      </w:pPr>
      <w:r>
        <w:rPr>
          <w:lang w:eastAsia="pl-PL"/>
        </w:rPr>
        <w:t>8)</w:t>
        <w:tab/>
        <w:t>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9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10)</w:t>
        <w:tab/>
        <w:t>przeciwdziałania uzależnieniom i patologiom społecznym,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</w:t>
        <w:tab/>
        <w:t>ochrona i promocja zdrowia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sady współpracy</w:t>
      </w:r>
    </w:p>
    <w:p>
      <w:pPr>
        <w:pStyle w:val="Normal"/>
        <w:jc w:val="both"/>
        <w:rPr/>
      </w:pPr>
      <w:r>
        <w:rPr>
          <w:b/>
          <w:bCs/>
        </w:rPr>
        <w:t>§5</w:t>
      </w:r>
      <w:r>
        <w:rPr>
          <w:b/>
        </w:rPr>
        <w:t xml:space="preserve">. </w:t>
      </w:r>
      <w:r>
        <w:rPr/>
        <w:t>Współpraca Gminy Duszniki z organizacjami pozarządowymi oraz innymi podmiotami odbywa się na sześciu podstawowych zasadach współpracy:</w:t>
      </w:r>
    </w:p>
    <w:p>
      <w:pPr>
        <w:pStyle w:val="Normal"/>
        <w:ind w:left="284" w:hanging="284"/>
        <w:jc w:val="both"/>
        <w:rPr/>
      </w:pPr>
      <w:r>
        <w:rPr/>
        <w:t xml:space="preserve">1) </w:t>
      </w:r>
      <w:r>
        <w:rPr>
          <w:b/>
        </w:rPr>
        <w:t>zasada pomocniczości</w:t>
      </w:r>
      <w:r>
        <w:rPr/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ind w:left="284" w:hanging="284"/>
        <w:jc w:val="both"/>
        <w:rPr/>
      </w:pPr>
      <w:r>
        <w:rPr/>
        <w:t xml:space="preserve">2) </w:t>
      </w:r>
      <w:r>
        <w:rPr>
          <w:b/>
        </w:rPr>
        <w:t>zasada suwerenności stron</w:t>
      </w:r>
      <w:r>
        <w:rPr/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ind w:left="284" w:hanging="284"/>
        <w:jc w:val="both"/>
        <w:rPr/>
      </w:pPr>
      <w:r>
        <w:rPr/>
        <w:t xml:space="preserve">3) </w:t>
      </w:r>
      <w:r>
        <w:rPr>
          <w:b/>
        </w:rPr>
        <w:t>zasada partnerstwa</w:t>
      </w:r>
      <w:r>
        <w:rPr/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ind w:left="284" w:hanging="284"/>
        <w:jc w:val="both"/>
        <w:rPr/>
      </w:pPr>
      <w:r>
        <w:rPr/>
        <w:t xml:space="preserve">4) </w:t>
      </w:r>
      <w:r>
        <w:rPr>
          <w:b/>
        </w:rPr>
        <w:t>zasada efektywności</w:t>
      </w:r>
      <w:r>
        <w:rPr/>
        <w:t xml:space="preserve"> –  dążenie do osiągnięcia możliwie najlepszych efektów z realizacji zadań publicznych zlecanych przez Gminę Duszniki;</w:t>
      </w:r>
    </w:p>
    <w:p>
      <w:pPr>
        <w:pStyle w:val="Normal"/>
        <w:ind w:left="284" w:hanging="284"/>
        <w:jc w:val="both"/>
        <w:rPr/>
      </w:pPr>
      <w:r>
        <w:rPr/>
        <w:t xml:space="preserve">5) </w:t>
      </w:r>
      <w:r>
        <w:rPr>
          <w:b/>
        </w:rPr>
        <w:t>zasada uczciwej konkurencji</w:t>
      </w:r>
      <w:r>
        <w:rPr/>
        <w:t xml:space="preserve"> – przyznawanie środków publicznych przez Gminę Duszniki oraz ich wydatkowanie przez organizacje pozarządowe obywa się zgodnie </w:t>
        <w:br/>
        <w:t>z prawem, nie naruszając dobra wzajemnych działań;</w:t>
      </w:r>
    </w:p>
    <w:p>
      <w:pPr>
        <w:pStyle w:val="Normal"/>
        <w:ind w:left="284" w:hanging="284"/>
        <w:jc w:val="both"/>
        <w:rPr/>
      </w:pPr>
      <w:r>
        <w:rPr/>
        <w:t xml:space="preserve">6) </w:t>
      </w:r>
      <w:r>
        <w:rPr>
          <w:b/>
        </w:rPr>
        <w:t>zasada jawności</w:t>
      </w:r>
      <w:r>
        <w:rPr/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6.1</w:t>
      </w:r>
      <w:r>
        <w:rPr/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7.1.</w:t>
      </w:r>
      <w:r>
        <w:rPr/>
        <w:t xml:space="preserve"> Współpraca pomiędzy gminą a organizacjami może mieć charakter finansowy lub pozafinansowy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Współpraca o charakterze finansowym odbywa się poprzez</w:t>
      </w:r>
    </w:p>
    <w:p>
      <w:pPr>
        <w:pStyle w:val="Normal"/>
        <w:autoSpaceDE w:val="false"/>
        <w:spacing w:before="0" w:after="0"/>
        <w:jc w:val="both"/>
        <w:rPr/>
      </w:pPr>
      <w:r>
        <w:rPr/>
        <w:t>1) wspieranie przez Gminę wykonywania przez organizację zadań publicznych, wraz z udzieleniem dotacji na dofinansowanie ich realizacji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wykorzystywanie przez Gminę dochodów z opłat za zezwolenia wydane na sprzedaż napojów alkoholowych na realizacje Gminnego programu Profilaktyki i Rozwiązywania Problemów Alkoholowych w Gminie Duszni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2.</w:t>
      </w:r>
      <w:r>
        <w:rPr/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/>
        <w:t>1)Udzielania referencji, rekomendacji organizacjom ubiegającym się o dofinansowanie 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Konsultowania z organizacjami pozarządowymi oraz podmiotami wymienionymi w art.3 ust.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/>
        <w:t>4) Konsultowania projektów aktów normatywnych dotyczących sfery zadań publicznych, o której mowa w art.4 ustawy, z radami działalności pożytku publicznego, w przypadku ich utworzenia przez właściwe jednostki samorządu terytorialnego;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5) Tworzenia wspólnych zespołów o charakterze doradczym i inicjatywnym, złożonych </w:t>
        <w:br/>
        <w:t>z przedstawicieli organizacji pozarządowych, podmiotów wymienionych w art.3.ust.3 ustawy przedstawicieli właściwych organów administracji publicznej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>6) udostępnianie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7) aktualizowanie utworzonej w Urzędzie Gminy bazy danych organizacji pozarządowych działających na terenie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8) Organizowanie spotkań, szkoleń podnoszących wiedzę i kompetencje członków organizacji pozarządowych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9) Udzielaniu lokalnym organizacjom, poszukującym partnerów-pomocy w nawiązaniu współpracy </w:t>
        <w:br/>
        <w:t>z różnymi podmiotami z miast partnerskich w kraju i za granicą;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Udziale przedstawicieli organizacji pozarządowych w pracach komisji konkursowych powoływanych przez Wójta Gminy Duszniki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1) wsparcie przy popularyzacji działań organizacji pozarządowych na stronie internetowej Gminy Duszniki oraz w Informatorze Gminy Duszniki (według zasad określonych przez redakcję),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2) nawiązanie współpracy z ośrodkami wspierającymi organizacje pozarządowe w pozyskiwaniu funduszy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s realizacji programu</w:t>
      </w:r>
    </w:p>
    <w:p>
      <w:pPr>
        <w:pStyle w:val="Normal"/>
        <w:jc w:val="both"/>
        <w:rPr/>
      </w:pPr>
      <w:r>
        <w:rPr/>
        <w:t xml:space="preserve">Program reguluje współpracę pomiędzy Gminą Duszniki i organizacjami pozarządowymi oraz podmiotami prowadzącymi działalność pożytku publicznego w okresie od 1 stycznia 2018 do </w:t>
        <w:br/>
        <w:t>31 grudnia 2018 roku.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i okres realizacji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8.1.</w:t>
      </w:r>
      <w:r>
        <w:rPr/>
        <w:t xml:space="preserve"> Realizacja zadania publicznego odbywa się w trybie otwartego konkursu ofert, chyba, że przepisy odrębne przewidują inny tryb zlecania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Realizacja zadania publicznego może mieć formę: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1) wspierania wykonania zadań publicznych, wraz z udzieleniem dotacji na dofinansowanie ich realizacji, lub 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powierzenia wykonania zadań publicznych, wraz z udzieleniem dotacji na finansowanie ich realizacji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9.</w:t>
      </w:r>
      <w:r>
        <w:rPr/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10.</w:t>
      </w:r>
      <w:r>
        <w:rPr/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 xml:space="preserve">§11.1. </w:t>
      </w:r>
      <w:r>
        <w:rPr/>
        <w:t>Na podstawie oferty realizacji zadania publicznego złożonej przez organizacje organ wykonawczy jednostki samorządu publicznego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/>
      </w:pPr>
      <w:r>
        <w:rPr/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/>
      </w:pPr>
      <w:r>
        <w:rPr/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/>
      </w:pPr>
      <w:r>
        <w:rPr/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/>
      </w:pPr>
      <w:r>
        <w:rPr/>
        <w:t>5) zadanie mieści się w katalogu zadań określonych w art.4 ust.1 ustawy;</w:t>
      </w:r>
    </w:p>
    <w:p>
      <w:pPr>
        <w:pStyle w:val="Normal"/>
        <w:autoSpaceDE w:val="false"/>
        <w:spacing w:before="0" w:after="0"/>
        <w:jc w:val="both"/>
        <w:rPr/>
      </w:pPr>
      <w:r>
        <w:rPr/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Wójt Gminy uznając celowość realizacji zadania publicznego z pominięciem otwartego konkursu ofert stosuje art.19 a ustawy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3. W przypadku złożenia oferty na zadanie, którego nie ma w programie, Wójt Gminy podejmuje decyzję o wprowadzeniu zadania do programu i zabezpieczeniu środków w budżecie na 2018 r. lub </w:t>
        <w:br/>
        <w:t>o niewprowadzeniu zadania do programu.</w:t>
      </w:r>
    </w:p>
    <w:p>
      <w:pPr>
        <w:pStyle w:val="Normal"/>
        <w:autoSpaceDE w:val="false"/>
        <w:spacing w:before="0" w:after="0"/>
        <w:jc w:val="both"/>
        <w:rPr/>
      </w:pPr>
      <w:r>
        <w:rPr/>
        <w:t>4. Organizacje realizujące zadania publiczne na podstawie zawartych umów zobowiązane są do: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1) 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/>
      </w:pPr>
      <w:r>
        <w:rPr/>
        <w:t>2) informowanie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12.</w:t>
      </w:r>
      <w:r>
        <w:rPr/>
        <w:t>Obejmowanie honorowym patronatem przedsięwzięć realizowanych przez organizacje i inne podmioty.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Wysokość Środków planowanych na realizacje programu</w:t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§14.1.</w:t>
      </w:r>
      <w:r>
        <w:rPr>
          <w:color w:val="000000"/>
        </w:rPr>
        <w:t xml:space="preserve">Planowana </w:t>
      </w:r>
      <w:r>
        <w:rPr/>
        <w:t>wysokość środków finansowych na realizację zadań w 2018 roku, określonych w § 6 Programu</w:t>
      </w:r>
      <w:r>
        <w:rPr>
          <w:b/>
        </w:rPr>
        <w:t xml:space="preserve"> </w:t>
      </w:r>
      <w:r>
        <w:rPr/>
        <w:t xml:space="preserve">ustala się w wysokości 195 000,00 zł – kwota ta może ulec zmianie w zależności zmian </w:t>
        <w:br/>
        <w:t>w budżecie gminy na 2018 r.</w:t>
      </w:r>
    </w:p>
    <w:p>
      <w:pPr>
        <w:pStyle w:val="Normal"/>
        <w:autoSpaceDE w:val="false"/>
        <w:spacing w:before="0" w:after="0"/>
        <w:jc w:val="both"/>
        <w:rPr/>
      </w:pPr>
      <w:r>
        <w:rPr/>
        <w:t>2. Wysokość środków finansowych przyznanych w trybie określonym w art.19 a ust.1 ustawy, nie może przekroczyć 20% dotacji planowanych w roku budżetowym na realizację zadań publicznych przez organizacje i na rok 2018 wyniesie : 14 000,00 zł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5.1.</w:t>
      </w:r>
      <w:r>
        <w:rPr>
          <w:sz w:val="24"/>
          <w:szCs w:val="24"/>
        </w:rPr>
        <w:t xml:space="preserve"> Wójt Gminy Duszniki każdorazowo po ogłoszeniu otwartego konkursu ofert na realizację zadań publicznych powołuje w drodze zarządzenia komisje konkursowe do oceny złożonych ofert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5. 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Udział w pracach komisji konkursowej jest nieodpłatny, członkom komisji nie przysługuje także zwrot kosztów podróż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8. Komisja ulega rozwiązaniu z dniem zatwierdzenia przez Wójta Gminy  wyników konkursu.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  <w:sz w:val="24"/>
          <w:szCs w:val="24"/>
        </w:rPr>
        <w:t>§ 16. 1. Ocena formalna ofer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Oferty składane przez organizacje pozarządowe poddawane są ocenie formalnej </w:t>
        <w:br/>
        <w:t>i merytorycznej. P</w:t>
      </w:r>
      <w:r>
        <w:rPr>
          <w:bCs/>
          <w:color w:val="000000"/>
          <w:sz w:val="24"/>
          <w:szCs w:val="24"/>
        </w:rPr>
        <w:t xml:space="preserve">rocedura oceny formalnej ofert rozpoczyna się niezwłocznie po upływie terminu ich składania, </w:t>
      </w:r>
      <w:r>
        <w:rPr>
          <w:color w:val="000000"/>
          <w:sz w:val="24"/>
          <w:szCs w:val="24"/>
        </w:rPr>
        <w:t xml:space="preserve">dokonywana jest przez pracownika urzędu współpracującego </w:t>
        <w:br/>
        <w:t xml:space="preserve">z organizacjami pozarządowym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yteria oceny formaln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złożona w termin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rzygotowana na właściwym formularzu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oferta jest kompletna – czy do wniosku zostały dołączone wszystkie niezbędne załączniki oraz czy spełniają one wymogi formalne (podpisy uprawnionych osób, pieczęć, data, odpowiednie terminy ważności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odpisana przez osoby upoważnione do zaciągania zobowiązań finansowych (zgodnie z działem 2 KRS, wyciągiem z ewidencji klubów sportowych lub pełnomocnictwami)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>czy czas realizacji zadania mieści się w czasie przewidzianym w ogłoszeniu</w:t>
        <w:br/>
        <w:t xml:space="preserve"> o konkurs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wszystkie pola w ofercie są wypełnione lub zawierają adnotację „nie dotyczy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czy przedstawiona kalkulacja planowanych kosztów uwzględnia określony </w:t>
        <w:br/>
        <w:t>w ogłoszeniu o konkursie finansowy wkład własny oferenta.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ferty, które nie spełniają kryteriów oceny formalnej mogą zostać uzupełnione/poprawione w ciągu 3 dni roboczych od dnia oceny  formalnej. Jeżeli oferent nie uzupełni/nie poprawi błędów formalnych w ciągu 3 dni roboczych, oferta zostaje odrzucona z przyczyn formalnych. Oferty odrzucone ze względów formalnych nie będą poddawane ocenie merytorycznej. 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6. 1. Ocena merytoryczna ofert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color w:val="000000"/>
          <w:sz w:val="24"/>
          <w:szCs w:val="24"/>
        </w:rPr>
        <w:tab/>
        <w:t>Oferta, która przechodzi ocenę formalną z wynikiem pozytywnym, jest poddawana ocenie merytorycznej, ocena merytoryczna dokonywana jest przez komisję konkursową. Kryteria oceny merytorycznej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merytorycznie zgodne z tematem ogłoszonego konkurs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ważne dla lokalnej społeczności i odpowiada na zapotrzebowanie społeczn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roponowane działania umożliwią zrealizowanie założonego cel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lanowane działania stanowią spójną całość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rezultaty są wymierne (mierzalne) – czy będzie możliwe zmierzenie skuteczności projekt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zasoby rzeczowe i kadra są wystarczające do osiągnięcia zamierzonych rezultatów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y projekt może przynieść trwałe rezultaty lub prawdopodobne jest, że będzie kontynuowany w przyszłośc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oponowane wydatki są adekwatne do proponowanych działa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kalkulacja kosztów przedstawiona jest w sposób jasny i czyteln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uzasadniona jest kalkulacja kosztów (stawki jednostkowe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finansowy wkład własny oferenta przewyższa minimum określone w ogłoszeniu o konkursie (w przypadku wspierania zadań publicznych).</w:t>
        <w:tab/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>2. 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3. 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4. 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 przypadku, kiedy organizacja otrzymała dotacje w wysokości mniejszej niż wnioskowana, organizacja przedkłada znowelizowany harmonogram i zaktualizowany kosztorys realizacji zadania, które będą załącznikami do umowy- 5 dni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 w:val="24"/>
          <w:szCs w:val="24"/>
        </w:rPr>
        <w:t>Rozdział 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7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/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8.1.</w:t>
      </w:r>
      <w:r>
        <w:rPr>
          <w:rFonts w:cs="Calibri" w:ascii="Calibri" w:hAnsi="Calibri"/>
        </w:rPr>
        <w:t xml:space="preserve"> Ocena realizacji programu następuje w oparciu o kryteria opisane w art. 17 ustawy  </w:t>
        <w:br/>
        <w:t xml:space="preserve">o działalności pożytku publicznego i o wolontariacie, z dnia 24 kwietnia 2003 r. oraz </w:t>
        <w:br/>
        <w:t>o kryteria gospodarności, legalności i zapotrzebowania społecznego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Harmonogram prac nad przygotowaniem rocznego programu współpracy na rok 2018 był następujący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zbieranie propozycji zadań oraz wniosków dotyczących rocznego programu współpracy do 30 września 2017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pracowanie projektu programu i przeprowadzenie konsultacji z organizacjami w dniu 2 października 2017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łożenie projektu rocznego programu współpracy Radzie Gminy do uchwalenia do 30 października 2017 r.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2. Konsultowanie rocznego programu współpracy na 2019 rok odbywać się będzie według zasad zawartych w uchwale nr LXV/476/10 z dnia 26 października 2010 r. w sprawie określenia szczegółowego sposobu konsultowania projektów aktów prawa miejscowego  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0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pracowywanie rocznego raportu z monitoringu współpracy z organizacjami, za opracowanie, którego odpowiedzialny jest koordynator ds. współpracy </w:t>
        <w:br/>
        <w:t>z organizacjami pozarządowymi.</w:t>
      </w:r>
    </w:p>
    <w:p>
      <w:pPr>
        <w:pStyle w:val="Default"/>
        <w:spacing w:lineRule="auto" w:line="276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.</w:t>
      </w:r>
      <w:r>
        <w:rPr>
          <w:rFonts w:cs="Calibri" w:ascii="Calibri" w:hAnsi="Calibri"/>
        </w:rPr>
        <w:t xml:space="preserve">W sprawach nieuregulowanych w programie mają zastosowanie obowiązujące przepisy prawa, </w:t>
        <w:br/>
        <w:t>w tym ustawy z dnia 24 kwietnia 2003r. o działalności pożytku publicznego i o wolontariacie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2. </w:t>
      </w:r>
      <w:r>
        <w:rPr>
          <w:rFonts w:cs="Calibri" w:ascii="Calibri" w:hAnsi="Calibri"/>
        </w:rPr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23. </w:t>
      </w:r>
      <w:r>
        <w:rPr>
          <w:rFonts w:cs="Calibri" w:ascii="Calibri" w:hAnsi="Calibri"/>
        </w:rPr>
        <w:t>Uchwała wchodzi w życie z dniem podjęcia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DO UCHWAŁY NR XLII/    /1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 dnia 24 października 2017 roku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Cs/>
          <w:lang w:eastAsia="pl-PL"/>
        </w:rPr>
        <w:t>Zgodnie z art. 5 ust 3 ustawy z dnia 24 kwietnia 2003 r. o działalności pożytku publicznego </w:t>
        <w:br/>
        <w:t>i o wolontariacie (</w:t>
      </w:r>
      <w:r>
        <w:rPr/>
        <w:t xml:space="preserve">Dz. U. z 2016 r.poz.239 ze zmianami) organ administracji publicznej przy realizacji zadań publicznych jest zobowiązany współpracować z organizacjami pozarządowymi oraz podmiotami, o których mowa w art. 3 ust. 3 ustawy  prowadzącymi działalność pożytku publicznego oraz określić formy tej współpracy. </w:t>
      </w:r>
      <w:r>
        <w:rPr>
          <w:rFonts w:eastAsia="Times New Roman"/>
          <w:iCs/>
          <w:lang w:eastAsia="pl-PL"/>
        </w:rPr>
        <w:t>W celu realizacji powyższego zdania 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18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0:00Z</dcterms:created>
  <dc:creator>Danuta Dolemba</dc:creator>
  <dc:description/>
  <dc:language>en-US</dc:language>
  <cp:lastModifiedBy>Monika Młynarek</cp:lastModifiedBy>
  <cp:lastPrinted>2017-10-12T09:26:00Z</cp:lastPrinted>
  <dcterms:modified xsi:type="dcterms:W3CDTF">2017-10-16T12:20:00Z</dcterms:modified>
  <cp:revision>2</cp:revision>
  <dc:subject/>
  <dc:title/>
</cp:coreProperties>
</file>