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ojekt d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października 201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8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Dz.U. z 2017 r. poz. 1875) i art. 5 ust.1 ustawy z dnia 12 stycznia 1991 roku          o podatkach i opłatach lokalnych (tekst jednolity: Dz. U. z 2017 r. poz. 1785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18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Dz.U. z 2017 r. poz. 1023, 1529 i 1566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Z dniem wejścia w życie niniejszej uchwały, traci moc uchwała Nr XXIX/195/16 Rady Gminy Duszniki z dnia 25.10.2016 roku w sprawie określenia wysokości stawek podatku     od nieruchomości na rok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chwała podlega publikacji w Dzienniku Urzędowym Województwa Wielkopolskiego     i wchodzi w życie z dniem 01.01.201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>Przewodniczący Rady Gminy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trata mocy uchwały Nr XXIX/195/16 Rady Gminy Duszniki z dnia 25 października 2016 roku w sprawie określenia wysokości stawek podatku od nieruchomości spowodowana jest zmianą stawek podatku od nieruchomości. Zmiana ta ma swoje umocowanie w art. 5 ust. 1 ustawy z dnia 12 stycznia 1991 roku o podatkach i opłatach lokalnych (t.j. Dz.U. z 2017 roku, poz. 1785), który przewiduje, iż rada gminy, w drodze uchwały określa wysokość stawek podatku od nieruchomości, z tym, że stawki nie mogą przekroczyć rocznie górnych granic stawek kwotowych obwieszczonych przez ministra właściwego do spraw finansów publicznych. Górne granice stawek zostały podane w obwieszczeniu Ministra Rozwoju i Finansów z 28 lipca 2017 r. w sprawie górnych granic stawek kwotowych podatków i opłat lokalnych w 2018 roku (M.P. z 2017 roku, poz. 8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5:00Z</dcterms:created>
  <dc:creator>Hanna Drobnik</dc:creator>
  <dc:description/>
  <dc:language>en-US</dc:language>
  <cp:lastModifiedBy>Monika Młynarek</cp:lastModifiedBy>
  <cp:lastPrinted>2017-10-19T13:14:00Z</cp:lastPrinted>
  <dcterms:modified xsi:type="dcterms:W3CDTF">2017-10-19T12:15:00Z</dcterms:modified>
  <cp:revision>2</cp:revision>
  <dc:subject/>
  <dc:title>UCHWAŁA NR</dc:title>
</cp:coreProperties>
</file>