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/>
        <w:t>Uchwała nr 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/>
        <w:t>Rady Gminy Duszniki</w:t>
      </w:r>
    </w:p>
    <w:p>
      <w:pPr>
        <w:pStyle w:val="Normal"/>
        <w:spacing w:lineRule="auto" w:line="360" w:before="0" w:after="0"/>
        <w:jc w:val="center"/>
        <w:rPr/>
      </w:pPr>
      <w:r>
        <w:rPr/>
        <w:t>z dnia …………………………….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w sprawie aktualizacji  „Założeń do planu zaopatrzenia w ciepło, energię elektryczną i paliwa gazowe dla Gminy Duszniki”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Na podstawie art.18 ust. 2 pkt 6 w związku z art. 7 ust 1 pkt 3 ustawy z dnia 8 marca 1990 r. </w:t>
        <w:br/>
        <w:t>o samorządzie gminnym (Dz. U. z 2017 r., poz. 1875) oraz art. 19 ust. 2 i  8 z dnia 10 kwietnia 1997 r. Prawo energetyczne (Dz. U. z 2017 r., poz. 220 ze zm.) uchwala się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Uchwala się aktualizację „Założeń do planu zaopatrzenia w ciepło, energią elektryczną i paliwa gazowe dla Gminy Duszniki”, w brzmieniu określonym w załączniku do niniejszej uchwał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nie uchwały powierza się Wójtowi Gminy Dusznik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Uchwała wchodzi w życie z dniem podjęcia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UZASADNIENIE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w sprawie aktualizacji „ Założeń do planu zaopatrzenia w ciepło, energię elektryczną i paliwa gazowe dla Gminy Duszniki”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Uchwałą nr XIV/73/07 z dnia 28 sierpnia 2007 r. Rada Gminy Duszniki przyjęła” Założenia </w:t>
        <w:br/>
        <w:t>do planu zaopatrzenia w ciepło, energię elektryczną i paliwa gazowe Gminy Duszniki”. Na podstawie ustawy z dnia 10 kwietnia 1997 r. Prawo energetyczne (Dz. U. z 2017 r., poz. 220), Wójt Gminy Duszniki zobligowany jest do opracowania aktualizacji przedmiotowych założeń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W związku z powyższym w 2017 roku zlecono wykonanie aktualizacji projektu „Założeń </w:t>
        <w:br/>
        <w:t xml:space="preserve">do planu zaopatrzenia w ciepło, energię elektryczną i paliwa gazowe dla Gminy Duszniki”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Projekt aktualizacji „Założeń do planu zaopatrzenia w ciepło, energię elektryczną i paliwa gazowe dla Gminy Duszniki” uzyskał w dniu 8 czerwca 2017 r. pozytywną opinię Zarządu Województwa Wielkopolskiego w Poznaniu w zakresie koordynacji współpracy z innymi gminami oraz zgodności z polityką energetyczną państwa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W okresie od dnia 14 lipca 2017 r. do dnia 4 sierpnia 2017 r. odbyło się wyłożenie projektu </w:t>
        <w:br/>
        <w:t>do publicznego wglądu. W okresie wyłożenia projektu założeń do publicznego wglądu nie wpłynęły żadne wnioski, zastrzeżenia i uwagi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Aktualizacja założeń określa stan obecny oraz przewidywane zmiany zapotrzebowania na ciepło, energię elektryczną i paliwa gazowe. Aktualizacja założeń zawiera przedsięwzięcia racjonalizujące użytkowanie energii, możliwości gminy w zakresie wykorzystywania odnawialnych źródeł energii oraz propagowanie na terenie gminy rozwiązań zapewniających zwiększenie efektywności energetycznej.  Projekt zawiera analizę zakresu i możliwości współpracy w przedmiocie zaopatrzenia w ciepło, energię elektryczną i paliwa gazowe z sąsiednimi gminami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Założenia nie są prawem miejscowym, ale wymagają przyjęcia przez Radę Gminy Duszniki w trybie uchwały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W świetle powyższego, podjęcie uchwały jest w pełni uzasadnion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u w:val="single"/>
      </w:rPr>
    </w:pPr>
    <w:r>
      <w:rPr>
        <w:b/>
        <w:i/>
        <w:u w:val="single"/>
      </w:rPr>
      <w:t>PROJEK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0:00Z</dcterms:created>
  <dc:creator>Damian Baran</dc:creator>
  <dc:description/>
  <cp:keywords/>
  <dc:language>en-US</dc:language>
  <cp:lastModifiedBy>Monika Młynarek</cp:lastModifiedBy>
  <dcterms:modified xsi:type="dcterms:W3CDTF">2017-10-16T13:58:00Z</dcterms:modified>
  <cp:revision>3</cp:revision>
  <dc:subject/>
  <dc:title/>
</cp:coreProperties>
</file>