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7 r. poz. 1875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Duszniki, obejmującej działkę o numerze ewidencyjnym 594/69 </w:t>
        <w:br/>
        <w:t>nazwę: ul. Piaskow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61200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związku z wydzieleniem działek przeznaczonych pod zabudowę mieszkaniową jednorodzinną, zgodnie z miejscowym planem zagospodarowania przestrzennego zatwierdzonego Uchwałą Rady Gminy Duszniki nr VIII/39/11 z dnia 26 kwietnia 2011 roku przy drodze wewnętrznej stanowiącej działkę ewidencyjną nr 594/69 (obręb Duszniki) </w:t>
        <w:br/>
        <w:t>w miejscowości Duszniki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 działki o numerze ewidencyjnym 594/69 zwrócił się z wnioskiem do Wójta Gminy Duszniki o nadanie nazwy dla w/w drogi oraz podał propozycję nazwy – ul. Piaskowa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PKasia</dc:creator>
  <dc:description/>
  <cp:keywords/>
  <dc:language>en-US</dc:language>
  <cp:lastModifiedBy>Monika Młynarek</cp:lastModifiedBy>
  <cp:lastPrinted>2017-10-11T10:26:00Z</cp:lastPrinted>
  <dcterms:modified xsi:type="dcterms:W3CDTF">2017-10-16T13:55:00Z</dcterms:modified>
  <cp:revision>5</cp:revision>
  <dc:subject/>
  <dc:title/>
</cp:coreProperties>
</file>