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XXXIII/…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24 stycznia 2017 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prawie rozpatrzenia skarg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 dnia 21 listopada 2016 r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15 ustawy z dnia 8 marca 1990 r. o samorządzie gminnym (Dz. U. z 2016 poz. 446 z późn. zm.) oraz art. 229 pkt 3, art. 237 § 1 i art. 238 § 1 ustawy z dnia 14 czerwca 1960 r. Kodeksu postępowania administracyjnego (Dz. U. z 2016 poz. 23 z późn zm.), uchwala się co następuje:</w:t>
      </w:r>
    </w:p>
    <w:p>
      <w:pPr>
        <w:pStyle w:val="Normal"/>
        <w:autoSpaceDE w:val="false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Uznaje się za bezzasadną skargę na Kierownika Komunalnego Zakładu Budżetowego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Zobowiązuje się Przewodniczącego Rady do poinformowania Skarżącego o sposobie załatwienia skargi.</w:t>
      </w:r>
    </w:p>
    <w:p>
      <w:pPr>
        <w:pStyle w:val="Normal"/>
        <w:autoSpaceDE w:val="false"/>
        <w:spacing w:before="24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Dnia 1 grudnia 2016 r. do Rady Gminy Duszniki wpłynęła skarga na Kierownika Komunalnego Zakładu Budżetowego (dalej KZB) w Dusznikach w </w:t>
      </w:r>
      <w:r>
        <w:rPr>
          <w:rFonts w:cs="Times New Roman" w:ascii="Times New Roman" w:hAnsi="Times New Roman"/>
          <w:sz w:val="24"/>
          <w:szCs w:val="24"/>
        </w:rPr>
        <w:t>sprawie braku dostarczenia wody dla mieszkańców Wilczyny w okresie 9 godzin w dniu 18 listopada 2016 r.</w:t>
      </w:r>
    </w:p>
    <w:p>
      <w:pPr>
        <w:pStyle w:val="Normal"/>
        <w:spacing w:before="8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Rada Gminy Duszniki – Uchwałą Nr XXXII/233/16 z dnia 28 grudnia 2016 r. – przekazała skargę do Komisji Rewizyjnej celem przeprowadzenia postępowania oraz wydania opinii w sprawi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łonkowie Komisji Rewizyjnej Rady Gminy Duszniki, podczas zwołanego na dzień 13 stycznia 2017 r. posiedzeni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 się z treścią złożonej skarg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łuchali wyjaśnień Kierownika KZB w Dusznikach, który odniósł się do zarzutu Skarżąc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przeanalizowani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owyższych dokumentów oraz wysłuchaniu ustnych wyjaśnień Kierownika Komunalnego Zakładu Budżetowego w Dusznikach Członkowie Komisji Rewizyjnej stwierdzili, że główny zarzut dotyczy braku dostarczenia </w:t>
      </w:r>
      <w:r>
        <w:rPr>
          <w:rFonts w:cs="Times New Roman" w:ascii="Times New Roman" w:hAnsi="Times New Roman"/>
          <w:sz w:val="24"/>
          <w:szCs w:val="24"/>
        </w:rPr>
        <w:t>wody dla mieszkańców Wilczyny w okresie 9 godzin w dniu 18 listopada 2016 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jąc stan faktyczny Członkowie Komisji Rewizyjnej zwrócili szczególną uwagę na okoliczność wdrożenia działań zmierzających do ustalenia przyczyn awarii już od godziny 15 w dniu 18 listopada 2016 r. W czasie między godz. 18 a 19 w związku z awarią została wyłączona woda w stacji w Kunowie, co spowodowało bezpośrednią przerwę w jej dostawie w Wilczynie. W celu zminimalizowania skutków awarii wodociąg w Wilczynie podłączono pod stację Duszniki i Sarbia. Pracownik Komunalnego Zakładu Budżetowego około godziny 20 wysłał informację sms o awarii oraz przewidywanym czasie przywrócenia jej dostępności. W Wilczynie woda została ponownie włączona w godz. 22-23 w dniu 18 listopada 2016 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§ 40 ust. 2 i 4 uchwały Nr XXXVIII-196/05 Rady Gminy Duszniki z dnia 26 października 2005 r. w sprawie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gulaminu dostarczania wody i odprowadzania ścieków określa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st. 2 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kład ma również obowiązek niezwłocznie poinformować Odbiorców, w sposób zwyczajowo przyjęty, o zaistniałych nieplanowanych przerwach lub ograniczeniach w dostawie wody, o ile czas ich trwania przekracza 6 godzin”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t. 4 „W razie planowanej lub zaistniałej przerwy w dostawie wody przekraczającej 12 godzin Zakład ma obowiązek zapewnić zastępczy punkt poboru wody i poinformować o tym fakcie Odbiorców, wskazując lokalizację zastępczego punktu poboru wody”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ww. zapisów wynika, że Kierownik KZB działał na podstawie i zgodnie z przepisami. Nieuzasadnionym jest więc twierdzenie Skarżącego o braku zainteresowania losem mieszkańców Wilczyny, ponieważ już w godzinach popołudniowych trwały prace naprawcz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jąc powyższe na uwadze, można stwierdzić, że Kierownik Komunalnego Zakładu Budżetowego w Dusznikach działał w zgodzie z obowiązującymi przepisami, bowiem o awarii mieszkańcy zostali poinformowani w czasie 3-4 godzin od momentu rozpoczęcia prac. Natomiast w czasie maksymalnie do 5 godzin przywrócono dostawę wody w Wilczy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łonkowie Komisji Rewizyjnej zwrócili również uwagę na poruszoną w skardze kwestię braku możliwości skontaktowania się z pracownikami KZB. Otóż jednostka organizacyjna czynna jest do godziny 15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poniedziałku do piątku. W odniesieniu do wskazanej w skardze poczty głosowej, to zgodnie z wypowiedzią Kierownika KZB w trakcie usuwania awarii telefon był odbierany, aczkolwiek nie prowadzi się żadnego rejestru zgłaszanych usterek. Dlatego też niemożliwym jest określenie, czy opisana przez Skarżącego sytuacja jest zgodna z rzeczywistością.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łonkowie Komisji postanowil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uznać zarzut za bezzasadny, ponieważ przerwa w dostawie wody spowodowana była niezależną awarią, co w tym przypadku nie obliguje Kierownika Komunalnego Zakładu Budżetowego do wyznaczenia zastępczego punktu poboru wody mieszkańcom w określonym przepisami czasie. Dopiero w przypadku planowanego wyłączenia wody KZB zobowiązany jest ją dostarczyć, jeśli przerwa trwać będzie powyżej dwunastu godzi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względów wyżej wymienionych, Rada Gminy Duszniki podjęła uchwałę o bezzasadności złożonej skargi w całoś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ć należy także, iż zgodnie z treścią art. 239 § 1 kodeksu postępowania administracyjnego „W przypadku gdy skarga, w wyniku jej rozpatrzenia, została uznana za bezzasadną i jej bezzasadność wykazano w odpowiedzi na skargę, a skarżący ponowił skargę bez wskazania nowych okoliczności – organ właściwy do jej rozpatrzenia może podtrzymać swoje poprzednie stanowisko z odpowiednią adnotacją w aktach sprawy –bez zawiadamiania skarżącego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80" w:after="200"/>
        <w:ind w:firstLine="39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4:00Z</dcterms:created>
  <dc:creator>Beata Kontusz - Iwańczuk</dc:creator>
  <dc:description/>
  <cp:keywords/>
  <dc:language>en-US</dc:language>
  <cp:lastModifiedBy>Monika Młynarek</cp:lastModifiedBy>
  <cp:lastPrinted>2017-01-13T13:50:00Z</cp:lastPrinted>
  <dcterms:modified xsi:type="dcterms:W3CDTF">2017-01-13T13:22:00Z</dcterms:modified>
  <cp:revision>10</cp:revision>
  <dc:subject/>
  <dc:title/>
</cp:coreProperties>
</file>