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2832" w:firstLine="708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3540" w:right="2899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3540" w:right="2899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w w:val="101"/>
          <w:sz w:val="24"/>
          <w:szCs w:val="24"/>
        </w:rPr>
        <w:t>w sprawie: nadania nazwy dla ronda w Dusznikach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. 13 ustawy z dnia 8 marca 1990 roku o samorządzie gminnym (Dz. U. z 2016 r. poz. 446 z późn. zm.) </w:t>
      </w:r>
      <w:r>
        <w:rPr>
          <w:color w:val="000000"/>
          <w:sz w:val="24"/>
          <w:szCs w:val="24"/>
        </w:rPr>
        <w:t>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§1. </w:t>
      </w:r>
      <w:r>
        <w:rPr>
          <w:color w:val="000000"/>
          <w:sz w:val="24"/>
          <w:szCs w:val="24"/>
        </w:rPr>
        <w:t>Nadaje się nazwę „Rondo im. Żołnierzy Wyklętych” rondu położonemu u zbiegu ul. Jana Pawła II i ul. Szamotulskiej na terenie Gminy Duszniki, w miejscowości Duszniki, na działce ewid. nr 598, która stanowi własność Wielkopolskiego Zarządu Dróg Wojewódzkich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5" w:hanging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2. </w:t>
      </w:r>
      <w:r>
        <w:rPr>
          <w:color w:val="000000"/>
          <w:sz w:val="24"/>
          <w:szCs w:val="24"/>
        </w:rPr>
        <w:t xml:space="preserve">Nazwę ronda i jego lokalizacje przedstawiono na załączniku graficznym do niniejszej uchwały.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 Urzędowym Województwa Wielkopolskiego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>z dnia…………….</w:t>
      </w:r>
    </w:p>
    <w:p>
      <w:pPr>
        <w:pStyle w:val="Normal"/>
        <w:spacing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719570" cy="37826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sz w:val="24"/>
          <w:szCs w:val="24"/>
        </w:rPr>
        <w:t xml:space="preserve">Nadając nazwę „Rondo im. Żołnierzy Wyklętych” rondu położonemu w Dusznikach u zbiegu ulicy ul. Jana Pawła II i ul. Szamotulskiej pragniemy oddać hołd bohaterskiej </w:t>
        <w:br/>
        <w:t xml:space="preserve">i bezkompromisowej postawie tych, którzy nigdy nie pogodzili się z dominacją sowieckiego systemu w Polsce. Żołnierze Wyklęci dzielnie stawiali opór władzy komunistycznej, walcząc </w:t>
        <w:br/>
        <w:t xml:space="preserve">o prawo samoistnienia i urzeczywistnienia dążeń demokratycznych społeczeństwa polskiego. Przeciwstawiali się  sowieckiej agresji i narzuconemu siłą reżimowi komunistycznemu. </w:t>
        <w:br/>
        <w:t>Od 2011 roku dzień 1 marca został ustanowiony świętem państwowym, jako Narodowy Dzień  Pamięci Żołnierzy Wyklętych.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dając nazwę rondu w Dusznikach pragniemy również przypomnieć młodemu pokoleniu </w:t>
        <w:br/>
        <w:t>o bohaterskiej i często tragicznej walce Żołnierzy Wyklętych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Działka o nr ewid. 598 na której jest zlokalizowane rondo należy do Wielkopolskiego Zarządu Dróg Wojewódzkich, który dnia 29.12.2016 r. przesłał pismo, w którym nie wnosi zastrzeżeń do proponowanej nazwy dla w/w ron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16:00Z</dcterms:created>
  <dc:creator>PKasia</dc:creator>
  <dc:description/>
  <dc:language>en-US</dc:language>
  <cp:lastModifiedBy>Monika Młynarek</cp:lastModifiedBy>
  <cp:lastPrinted>2017-01-12T11:58:00Z</cp:lastPrinted>
  <dcterms:modified xsi:type="dcterms:W3CDTF">2017-01-12T12:16:00Z</dcterms:modified>
  <cp:revision>2</cp:revision>
  <dc:subject/>
  <dc:title/>
</cp:coreProperties>
</file>