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701"/>
        <w:gridCol w:w="2838"/>
      </w:tblGrid>
      <w:tr>
        <w:trPr/>
        <w:tc>
          <w:tcPr>
            <w:tcW w:w="106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ZBIÓR AKTÓW PRAWA MIEJSCOW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 w spraw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kryteriów stosowanych w postępowaniu rekrutacyjnym dla kandydatów spoza obwodu szkół podstawowych i gimnazjalnych, dla których organem prowadzącym jest Gmina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II/131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szczegółowych warunków udzielania pomocy dzieciom i młodzieży i zakresu tej pomocy oraz trybu postępowania w ramach „Lokalnego Programu Wspierania Edukacji Uzdolnionych Dzieci i Młodzieży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II/133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9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Programu opieki nad zwierzętami bezdomnymi oraz zapobiegania bezdomności zwierząt na terenie Gminy Dusznik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/143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23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Sę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/145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23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Zakrzew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62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35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Mieśc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63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35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w Mieściskach dla działek o nr ewid. 74/2, 88/2, 87 i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64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35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w Mieściskach dla działek o nr ewid. 38 i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65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3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w Wierzei dla działek o nr ewid. 154/3 i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66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z 2016 r., poz. 36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w Wierzei dla działek o nr ewid. 45, 50/2, 50/4, 54/11 i 50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67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36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szczegółowych warunków udzielania pomocy dzieciom i młodzieży, form i zakresu tej pomocy oraz trybu postępowania w ramach „Lokalnego Programu Wspierania Edukacji Uzdolnionych Dzieci i Młodzież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/177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5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WIERDZONO NIEWAŻNOŚĆ UCHWAŁ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ołania Młodzieżowej rady Gminy Duszniki i nadania jej Statu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/178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52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u Gminy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/179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5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WIERDZONO NIEWAŻNOŚĆ § 74  i § 75</w:t>
            </w:r>
          </w:p>
        </w:tc>
      </w:tr>
      <w:tr>
        <w:trPr>
          <w:trHeight w:val="7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/182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52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Kun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/183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52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Podrze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/184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5229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ulicy w miejscowości Sędzin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/185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5228</w:t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101"/>
              </w:rPr>
              <w:t>nadania nazwy ulicy w miejscowości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I/190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 r., poz. 6001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a ceny skupu żyta do celów wymiaru podatku r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94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 63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sokości stawek podatku od nieruchomości na 2017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/195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 63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/196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 63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Gminy Duszniki, dla obrębu geodezyjnego Dusz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06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Gminy Duszniki, dla obrębu geodezyjnego Duszniki, Sędziny, Sar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07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Gminy Duszniki, dla obrębu geodezyjnego Sędzinko, Sę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08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Gminy Duszniki, dla obrębu geodezyjnego Sarbia, Sędziny, Wierzeja, Grzebien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09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Gminy Duszniki, dla obrębu geodezyjnego Wilkowo, Sędzinko, Sędziny, Wierze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10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Gminy Duszniki, dla obrębu geodezyjnego Wierzeja, Grzebienisko, Brzoza, Wil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11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Gminy Duszniki, dla obrębu geodezyjnego Wilkowo, Brzo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12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Uchwały Nr XXIX-206/05 Rady Gminy Duszniki z dnia 23 listopada 2005 roku o ustaleniu stawki procentowej opłaty adiacenckiej z tytułu podziału nieruchom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14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 75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eniająca  uchwałę Nr XXXVI/229/13 Rady Gminy Duszniki z dnia 30 kwietnia 2013 r. w sprawie określenia  szczegółowych  warunków  przyznawania  i  odpłatności  za  usługi opiekuńcze  i   specjalistyczne  usługi  opiekuńcze  oraz  szczegółowych warunków częściowego i całkowitego zwolnienia od opłat, jak również tryb ich pobier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222/1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z 2016, poz. 75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2126"/>
      <w:gridCol w:w="1560"/>
      <w:gridCol w:w="1842"/>
      <w:gridCol w:w="3686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o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referent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Symbol kom. org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Oznacz. teczki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Tytuł teczki wg wykazu akt</w:t>
          </w:r>
        </w:p>
      </w:tc>
    </w:tr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2016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Monika Młynarek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0710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Zbiór aktów prawa miejscowego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47:00Z</dcterms:created>
  <dc:creator>Danuta Dolemba</dc:creator>
  <dc:description/>
  <cp:keywords/>
  <dc:language>en-US</dc:language>
  <cp:lastModifiedBy>Monika Młynarek</cp:lastModifiedBy>
  <cp:lastPrinted>2016-09-06T11:47:00Z</cp:lastPrinted>
  <dcterms:modified xsi:type="dcterms:W3CDTF">2016-12-07T07:03:00Z</dcterms:modified>
  <cp:revision>9</cp:revision>
  <dc:subject/>
  <dc:title/>
</cp:coreProperties>
</file>