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1276"/>
        <w:gridCol w:w="1843"/>
        <w:gridCol w:w="2693"/>
      </w:tblGrid>
      <w:tr>
        <w:trPr/>
        <w:tc>
          <w:tcPr>
            <w:tcW w:w="1063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ZBIÓR AKTÓW PRAWA MIEJSCOW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ROK 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CHWAŁA w sprawie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podjęc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</w:t>
              <w:br/>
              <w:t xml:space="preserve"> Uchwał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blikacja w Wojewódzkim Dzienniku Urzędowym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danie nazwy ulicy w miejscowości Ceradz Dol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II/160/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Urz.Woj.11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1.01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1.0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II/161/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Urz.Woj.11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danie nazwy ulicy w miejscowości Ceradz Dol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II/162/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Urz.Woj.127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danie nazwy ulicy w miejscowości Ceradz Dol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II/163/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Urz.Woj.1111</w:t>
            </w:r>
          </w:p>
        </w:tc>
      </w:tr>
      <w:tr>
        <w:trPr>
          <w:trHeight w:val="6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szczegółowych zasad ponoszenia odpłatności za pobyt w ośrodkach wsparcia </w:t>
              <w:br/>
              <w:t>i mieszkaniach chronio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II/164/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Urz.Woj.96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talenia wysokości stawek opłaty za zajęcie pasa drogowego dróg publicznych będących w zarządzie Gminy Duszniki na cele niezwiązane z budową, przebudową, remontem, utrzymaniem i ochroną dró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III/169/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Urz.Woj.19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>Programu opieki nad zwierzętami bezdomnymi oraz zapobiegania bezdomności zwierząt na terenie Gminy Duszniki w 2020 roku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5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IV/172/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Urz.Woj.443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mieniająca uchwałę nr XLII/306/17 Rady gminy Duszniki z dnia 24 października 2017 roku w sprawie określenia przystanków komunikacyjnych zlokalizowanych na terenie Gminy Duszniki, których właścicielem lub zarządzającym jest Gmina Duszniki oraz warunków i zasad korzystania z tych przystanków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6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V/176/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Woj. 547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miany uchwały nr XXIV/172/20 Rady Gminy Duszniki z dnia 19 maja 2020 r. „Program opieki nad zwierzętami bezdomnymi oraz zapobiegania bezdomności zwierząt na terenie Gminy Duszniki w 2020 roku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3.06.202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V/179/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Woj. 547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talenia średniej ceny jednostki paliwa w Gminie Duszniki na rok szkolny 2020/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7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VIII/192/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Woj. 629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dania nazwy ulicy w miejscowości Duszni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7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VIII/193/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Woj. 629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dania nazwy w miejscowości Mieścis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7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VIII/194/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Woj. 629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dania nazwy ulicy w miejscowości Sęko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7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VIII/195/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Woj. 6296</w:t>
            </w:r>
          </w:p>
        </w:tc>
      </w:tr>
      <w:tr>
        <w:trPr>
          <w:trHeight w:val="2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puszczenia zapłaty należności stanowiących dochody budżetu Gminy Duszniki za pomocą innego instrumentu płatniczego w tym instrumentu, na którym przechowywany jest pieniądz elektronicz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9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IX/197/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Woj. 6862</w:t>
            </w:r>
          </w:p>
        </w:tc>
      </w:tr>
      <w:tr>
        <w:trPr>
          <w:trHeight w:val="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dania nazwy ulicy w miejscowości Grzebienisk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9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IX/198/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Woj. 686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dania nazwy ulicy w miejscowości Duszni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9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/202/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Woj. 7663</w:t>
            </w:r>
          </w:p>
        </w:tc>
      </w:tr>
      <w:tr>
        <w:trPr>
          <w:trHeight w:val="2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owego planu zagospodarowania przestrzennego dla działki nr 27/8 położonej w miejscowości Wilczyna, gmina Duszni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9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/203/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Woj. 7664</w:t>
            </w:r>
          </w:p>
        </w:tc>
      </w:tr>
      <w:tr>
        <w:trPr>
          <w:trHeight w:val="2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utu Biblioteki Publicznej i Centrum Animacji Kultury w Dusznik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9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/205/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Woj. 7665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91" w:right="1191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8"/>
      <w:gridCol w:w="2126"/>
      <w:gridCol w:w="1560"/>
      <w:gridCol w:w="1842"/>
      <w:gridCol w:w="3686"/>
    </w:tblGrid>
    <w:tr>
      <w:trPr/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20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rok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20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referent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20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Symbol kom. org.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20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Oznacz. teczki</w:t>
          </w:r>
        </w:p>
      </w:tc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200"/>
            <w:jc w:val="center"/>
            <w:rPr/>
          </w:pPr>
          <w:r>
            <w:rPr>
              <w:rFonts w:cs="Times New Roman" w:ascii="Times New Roman" w:hAnsi="Times New Roman"/>
              <w:sz w:val="24"/>
              <w:szCs w:val="24"/>
            </w:rPr>
            <w:t>Tytuł teczki wg wykazu akt</w:t>
          </w:r>
        </w:p>
      </w:tc>
    </w:tr>
    <w:tr>
      <w:trPr/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2020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Monika Młynarek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ROO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0710</w:t>
          </w:r>
        </w:p>
      </w:tc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200"/>
            <w:jc w:val="center"/>
            <w:rPr/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Zbiór aktów prawa miejscowego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0:18:00Z</dcterms:created>
  <dc:creator>Danuta Dolemba</dc:creator>
  <dc:description/>
  <cp:keywords/>
  <dc:language>en-US</dc:language>
  <cp:lastModifiedBy>Monika Młynarek</cp:lastModifiedBy>
  <cp:lastPrinted>2018-01-30T12:49:00Z</cp:lastPrinted>
  <dcterms:modified xsi:type="dcterms:W3CDTF">2020-10-12T11:51:00Z</dcterms:modified>
  <cp:revision>16</cp:revision>
  <dc:subject/>
  <dc:title/>
</cp:coreProperties>
</file>