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843"/>
        <w:gridCol w:w="2693"/>
      </w:tblGrid>
      <w:tr>
        <w:trPr/>
        <w:tc>
          <w:tcPr>
            <w:tcW w:w="106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ZBIÓR AKTÓW PRAWA MIEJSC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ROK 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 w sprawi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ziału sołectwa Mieściska-Sarbia i stworzenia sołectwa Mieściska i sołectwa Sarb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/52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54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jęcia Gminnego Programu Opieki nad Zabytkami Gminy Duszniki na lata 2019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/54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57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 w miejscowości Grzebien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/61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64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tępowania mieszkańców Gminy Duszniki z obywatelską inicjatywą uchwałodawcz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.07.20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I/65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70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uchwały nr LIII/372/18 Rady Gminy Duszniki z dnia 24 lipca 2019 r. w sprawie określenia tygodniowego obowiązkowego wymiaru godzin zajęć nauczycieli, którym powierzono stanowisko kierownicze zatrudnionych w przedszkolach i w szkołach prowadzonych przez Gminę Duszniki oraz określenia obowiązkowego, tygodniowego wymiaru godzin zajęć dla nauczycieli: pedagoga, psychologa i logope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/69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70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planu publicznych szkół podstawowych prowadzonych przez Gminę Duszniki oraz określenia granic ich obwodów od dnia 1 września 2019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I/70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70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dla działek o nr ewid. 583/5, 583/9 i 583/10 w Duszni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I/72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70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w miejscowości Sę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I/73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70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tępowania mieszkańców Gminy Duszniki z obywatelską inicjatywą uchwałodawcz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I/81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1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wzoru wniosku i wypłatę dodat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XV/82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5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uchwały nr XLI/283/09 Rady Gminy Duszniki z dnia 24 marca 2009 roku w sprawie Regulaminu określającego wysokości oraz szczegółowe warunki przyznawania nauczycielom dodatków: motywacyjnego, funkcyjnego, za trudne warunki pracy, wynagrodzenia za godziny ponadwymiarowe i godziny doraźnych zastępstw oraz wysługę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83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1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sieci prowadzonych przez Gminę Duszniki publicznych przedszkoli i oddziałów przedszkolnych w publicznych szkołach podstaw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84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1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sołectwa Brzoza-Grodziszcz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85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44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sołectwa Ceradz Do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XV/86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Dz.Urz.Woj.8443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sołectwa Chełmin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bookmarkStart w:id="0" w:name="_Hlk37919265"/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4.09.2019</w:t>
            </w:r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XV/87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Dz.Urz.Woj.8444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sołectwa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XV/88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Dz.Urz.Woj.84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sołectwa Grzebien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89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446</w:t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sołectwa Kun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90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447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sołectwa Mieśc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91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448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sołectwa Młyn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92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4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sołectwa Niewie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93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4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sołectwa Podrze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94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4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sołectwa Sarb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95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4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sołectwa Sędzinko-Zales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96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4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sołectwa Sędz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97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4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sołectwa Sę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98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4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bookmarkStart w:id="1" w:name="_Hlk37919303"/>
            <w:bookmarkEnd w:id="1"/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sołectwa Wierze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99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4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sołectwa Wilczy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100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4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sołectwa Wil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101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4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sołectwa Zakrzew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102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4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w miejscowości Sędzin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104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1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dla obszaru położonego przy ul. Bukowskiej w Duszni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109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1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wysokości stawek podatku od nieruchomości na 2020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I/119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997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niżenia ceny skupu żyta do celów wymiaru podatku r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I/120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9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stawek podatku od środków transport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I/121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9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eniająca uchwałę Nr XXXVI/229/13 Rady Gminy Duszniki z dnia 30 kwietnia 2013 r. w sprawie określenia szczegółowych warunków przyznawania i odpłatności za usługi opiekuńcze i specjalistyczne usługi opiekuńcze oraz szczegółowych warunków częściowego i całkowitego zwolnienia od opłat, jak również tryb ich pobier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X/140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1015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ustalenia opłaty za gospodarowanie odpadami komunalnymi oraz stawki opł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X/141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101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eniająca uchwałę w sprawie wzoru deklaracji o wysokości opłaty za gospodarowanie odpadami komunalnymi składanej przez właścicieli nieruchomości, położonych na terenie Gminy Duszni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X/142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101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 w miejscowości Sędzin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X/143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1074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91" w:right="119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3"/>
      <w:gridCol w:w="2281"/>
      <w:gridCol w:w="1560"/>
      <w:gridCol w:w="1842"/>
      <w:gridCol w:w="3686"/>
    </w:tblGrid>
    <w:tr>
      <w:trPr/>
      <w:tc>
        <w:tcPr>
          <w:tcW w:w="1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rok</w:t>
          </w:r>
        </w:p>
      </w:tc>
      <w:tc>
        <w:tcPr>
          <w:tcW w:w="22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referent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Symbol kom. org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Oznacz. teczki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Tytuł teczki wg wykazu akt</w:t>
          </w:r>
        </w:p>
      </w:tc>
    </w:tr>
    <w:tr>
      <w:trPr/>
      <w:tc>
        <w:tcPr>
          <w:tcW w:w="1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2019</w:t>
          </w:r>
        </w:p>
      </w:tc>
      <w:tc>
        <w:tcPr>
          <w:tcW w:w="22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Sandra Juśkiewicz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RO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0710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Zbiór aktów prawa miejscowego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35:00Z</dcterms:created>
  <dc:creator>Danuta Dolemba</dc:creator>
  <dc:description/>
  <cp:keywords/>
  <dc:language>en-US</dc:language>
  <cp:lastModifiedBy>Monika Młynarek</cp:lastModifiedBy>
  <cp:lastPrinted>2018-08-28T12:57:00Z</cp:lastPrinted>
  <dcterms:modified xsi:type="dcterms:W3CDTF">2020-04-16T07:18:00Z</dcterms:modified>
  <cp:revision>9</cp:revision>
  <dc:subject/>
  <dc:title/>
</cp:coreProperties>
</file>