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843"/>
        <w:gridCol w:w="2693"/>
      </w:tblGrid>
      <w:tr>
        <w:trPr/>
        <w:tc>
          <w:tcPr>
            <w:tcW w:w="106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kryteriów wraz z liczbą punktów, które będą brane pod uwagę na drugim etapie postępowania rekrutacyjnego do publicznych przedszkoli, oddziałów przedszkolnych w szkołach podstawowych oraz publicznych innych form wychowania przedszkolnego prowadzonych przez gminę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/24/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13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prawie regulaminu dostarczania wody i odprowadzania 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/25/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13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wysokości i warunków udzielania bonifikat od wniesienia opłaty jednorazowej z tytułu przekształcenia prawa użytkowania wieczystego w prawo własności nieruchomości gruntowych stanowiących własność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/26/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13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dla części działki o nr ewid. 412/6 w Sęk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/37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39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dla części działki o nr ewid. 294 w Sędzi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/38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39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dla działki o nr ewid. 883/16 i 883/17 w Dusz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/39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39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w miejscowości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/45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3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Programu opieki nad zwierzętami bezdomnymi oraz zapobiegania bezdomności zwierząt na terenie Gminy Duszniki w 2019 rok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/46/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9.335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91" w:right="119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3"/>
      <w:gridCol w:w="2281"/>
      <w:gridCol w:w="1560"/>
      <w:gridCol w:w="1842"/>
      <w:gridCol w:w="3686"/>
    </w:tblGrid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ok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eferent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ymbol kom. org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Oznacz. teczki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Tytuł teczki wg wykazu akt</w:t>
          </w:r>
        </w:p>
      </w:tc>
    </w:tr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019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Sandra Juśkiewicz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0710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Zbiór aktów prawa miejscoweg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52:00Z</dcterms:created>
  <dc:creator>Danuta Dolemba</dc:creator>
  <dc:description/>
  <cp:keywords/>
  <dc:language>en-US</dc:language>
  <cp:lastModifiedBy>Monika Młynarek</cp:lastModifiedBy>
  <cp:lastPrinted>2018-08-28T12:57:00Z</cp:lastPrinted>
  <dcterms:modified xsi:type="dcterms:W3CDTF">2020-02-25T10:52:00Z</dcterms:modified>
  <cp:revision>2</cp:revision>
  <dc:subject/>
  <dc:title/>
</cp:coreProperties>
</file>