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843"/>
        <w:gridCol w:w="2693"/>
      </w:tblGrid>
      <w:tr>
        <w:trPr/>
        <w:tc>
          <w:tcPr>
            <w:tcW w:w="106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ZBIÓR AKTÓW PRAWA MIEJSC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ROK 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HWAŁA w sprawi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podję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</w:t>
              <w:br/>
              <w:t xml:space="preserve"> Uchwał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kacja w Wojewódzkim Dzienniku Urzędowy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ych zasad podnoszenia odpłatności za pobyt w ośrodkach wsparcia i mieszkaniach chroni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V/335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8.9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ulicy w miejscowości Sędzin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V/336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8.9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cs="Times New Roman" w:ascii="Times New Roman" w:hAnsi="Times New Roman"/>
              </w:rPr>
              <w:t>programu opieki nad zwierzętami bezdomnymi oraz zapobiegania bezdomności zwierząt na terenie Gminy Duszniki w 2018 roku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XLVII/342/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Woj.2018.35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ziału Gminy Duszniki na okręgi wyborcze, ustalenia ich granic i numerów oraz liczby radnych wybieranych w każdym okręg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VII/343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8.35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ziału Gminy Duszniki na obwody głosowania i ustalenia ich numerów, granic i siedzib obwodowych komisji wyborcz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VII/344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8.35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szczegółowych zasad, trybu przyznawania i pozbawienia oraz wysokości stypendiów sportowych, nagród i wyróżnień dla zawodników za osiągnięte wyniki we współzawodnictwie międzynarodowym lub kraj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VII/345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8.35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dania nazwy ulicy w miejscowości Dusznik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X/352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8.37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miany uchwały nr XLVII/343/18 Rady Gminy z dnia 27 marca 2018 roku w sprawie podziału Gminy Duszniki na okręgi wyborcze, ustalenia ich granic i numerów oraz liczby radnych wybieranych w każdym okręg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/354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8.43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uchwały Rady Gminy Duszniki nr XLVII/344/18 z dnia 27 marca 2018 roku w sprawie podziału Gminy Duszniki na obwody głosowania i ustalenia ich numerów, granic i siedzib obwodowych komisji wybor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/355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8.43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zasad usytuowania na terenie Gminy Duszniki miejsc sprzedaży i podawania napojów alkohol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I/361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8.54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maksymalnej liczby zezwoleń na sprzedaż napojów alkoholowych na terenie Gminy 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.06.201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I/362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8.54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ulicy w miejscowości Grzebienis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I/363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8.54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ad wynajmowania lokali wchodzących w skład mieszkaniowego zasobu Gmi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I/364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8.5614</w:t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 zbywania lokali mieszkalnych z zasobu nieruchomości Gminy 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26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LII/366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Dz.Urz.Woj.2018.5479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ybu i szczegółowych warunków zwolnienia od podatku rolnego gruntów gospodarstw rolnych, na których zaprzestano produkcji ro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24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LIII/370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Dz.Urz.Woj.2018.6144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tygodniowego obowiązkowego wymiaru godzin zajęć nauczycieli, którym powierzono stanowiska kierownicze zatrudnionych w przedszkolu i w szkołach prowadzonych przez Gminę Duszniki oraz określenia obowiązkowego, tygodniowego wymiaru godzin zajęć dla nauczycieli: pedagoga, psychologa i logope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4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II/372/18</w:t>
            </w:r>
          </w:p>
          <w:p>
            <w:pPr>
              <w:pStyle w:val="Heading1"/>
              <w:spacing w:before="240" w:after="6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8.6174</w:t>
            </w:r>
          </w:p>
          <w:p>
            <w:pPr>
              <w:pStyle w:val="Heading1"/>
              <w:spacing w:before="240" w:after="6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talenia czasu bezpłatnego nauczania, wychowania i opieki oraz wysokości opłaty za korzystanie z wychowania przedszkolnego uczniów objętych wychowaniem przedszkolnym w publicznych przedszkolach oraz oddziałach przedszkolnych w publicznych szkołach podstawowych prowadzonych przez Gminę Dusznik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II/373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8.6145</w:t>
            </w:r>
          </w:p>
        </w:tc>
      </w:tr>
      <w:tr>
        <w:trPr>
          <w:trHeight w:val="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ulicy w miejscowości Grzebienis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II/375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8.6146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ulicy w miejscowości Grzebienis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II/376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8.6147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ulicy w miejscowości Wilczy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II/377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8.61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u Gminy 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VI/385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2018.73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ządzenia poboru opłaty skarbowej w drodze inkasa, wyznaczenia inkasenta i określenia wysokości wynagrodzenia za inka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VI/386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73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wysokości stawek podatku od nieruchomości na 2019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VII/393/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Urz.Woj.804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3"/>
      <w:gridCol w:w="2281"/>
      <w:gridCol w:w="1560"/>
      <w:gridCol w:w="1842"/>
      <w:gridCol w:w="3686"/>
    </w:tblGrid>
    <w:tr>
      <w:trPr/>
      <w:tc>
        <w:tcPr>
          <w:tcW w:w="1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rok</w:t>
          </w:r>
        </w:p>
      </w:tc>
      <w:tc>
        <w:tcPr>
          <w:tcW w:w="22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referent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Symbol kom. org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Oznacz. teczki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Tytuł teczki wg wykazu akt</w:t>
          </w:r>
        </w:p>
      </w:tc>
    </w:tr>
    <w:tr>
      <w:trPr/>
      <w:tc>
        <w:tcPr>
          <w:tcW w:w="12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2018</w:t>
          </w:r>
        </w:p>
      </w:tc>
      <w:tc>
        <w:tcPr>
          <w:tcW w:w="22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Sandra Juśkiewicz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R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0710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Zbiór aktów prawa miejscowego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37:00Z</dcterms:created>
  <dc:creator>Danuta Dolemba</dc:creator>
  <dc:description/>
  <cp:keywords/>
  <dc:language>en-US</dc:language>
  <cp:lastModifiedBy>Monika Młynarek</cp:lastModifiedBy>
  <cp:lastPrinted>2018-08-28T12:57:00Z</cp:lastPrinted>
  <dcterms:modified xsi:type="dcterms:W3CDTF">2020-04-16T08:33:00Z</dcterms:modified>
  <cp:revision>5</cp:revision>
  <dc:subject/>
  <dc:title/>
</cp:coreProperties>
</file>